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KAT  v1.0 is  NOT public  domain or  "freeware".   FONTK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.  You are permitt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hare it unchanged with other WordPerfect users or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r bulletin board systems.  If you intend to use FONT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an initial trial period of  30 days, you m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form  and   send  it   in  with 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(s).  It is the moral and ethical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registration for  FONTKAT  is $20  US,  and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s are accepted including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the greatly  enhance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NTKAT  with registration reminders removed,  2 bonu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, notification of upgrades,  wi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users, and a clean conscience, sinc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for 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 registered  version  of  FONTKAT  include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 the text to be used in sampling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multinational character  samples), additiona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arking   or  unmarking  the   fonts  to  be   catalog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to speed things  up, the ability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process and finish that catalog later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 printing your  font  catalog as  soon  as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  Two  additional  macro programs  are  also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PRINT  simplifies  the  process  of   printing  existing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 created with FONTKAT.  FONTMAP creates a keyboard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international/symbol/dingbat fonts  simplifying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As a minister of the  gospel I periodically move to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new congregation.    In  the event  the  addres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is not valid as  a result of such  a m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till  under  obligation  to  register  the  progra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2 addresses  are provided  as LAST  RESORT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mail your  registration form  to me  at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ONLY if  the address  on the  registration form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D. Ogden                      Alex D. 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Arthur M. Ogden                c/o Robert P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Cherokee Trail                 Rt.3 Box 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rset, KY  42501                McEwen, TN  37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for Programs from Alex Ogd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ne  of the  programs by Alex  Ogden Softwa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  with  your  registration  check  or  money  ord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ASTER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x Ogde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1 N. 18th.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ytheville, AR  7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phone  in  your  credit  card  order  at  1-501-763-89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time) or 1-501-763-3404 (even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fax your order to us at 1-501-763-24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 Phon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 State _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e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. . . . . . . . . . . . . . @ $ 20.00 ea   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Booklet System. . . . . . . . . @ $ 17.50 ea   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5.1 &amp; 5.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outside U.S. &amp; Canada. . .@ $  2.50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. . . . . . . . . . . . . . . . . . . . . . . .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disk do you require? ( ) 5.25" 360k; ( ) 3.5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. code=948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dit Card orders, Circle one:   VISA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: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ll  registration  fees  must  be  paid  in  U.S.  f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ostal Money orders should be available at 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.  Also available  are U.S. funds checks whic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rom the main branch of any business b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