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� 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  ����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 �� ��  ��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      ��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  ��    �� 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   ����    ����    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hn's Axi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ll else fails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95 by Lost Parad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Martin Ku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describes wcTIC, a TICK/HATCH/RAID file forwar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 for  Wildcat!  BBS software. If you haven't heard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ICK'  before,  don't worry, there is a thorough introduction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highlight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. Highligh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uilt-in RAID ('Areafix')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lexible report generator (e.g. to announce recently arrived 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fferent reports configurable on a per-area ba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file areas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umber of links per file area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C-32 integrity check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run while Wildcat!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an unlimited number of AK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lligent semapho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s passthrough areas with intelligent clean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atch functionality supplied, both interactive an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uns with Wildcat! 3.55+ and V4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pport for Transcan and other upload sca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keep an extra copy of receiv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areas created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 and efficient 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op priority support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 An introduction to file distribu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you  have  downloaded  this  utility,  let  me assu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how  involved  in  running  a  Wildcat! BBS. Take a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a. Do all these files have a clear description, inclu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number and what the program does? Are you sure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?  Some may be infected with a virus or hacked version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sed  by  the author. Can you say to one of your user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  program  "if  you  don't  find it here, chances are hi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n't find it elsewhere either"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offer  your  users  a good filebase, you certainly know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 time it costs maintaining one, especially when you offe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ther operating systems like MacOS you don't run your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n  alternative,  and it's called file echos.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providing  interesting and up-to-date file are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C/32  intergrity checking: Each and any file in a file ech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sealed  with  a checksum transported in a different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ure that the file has remained the same when it arriv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lace feature: When a new file arrives, the last vers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 automatic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An introduction to file distrib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3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ften,  files  are  contributed  directly  by  software 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suring that you get the latest official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ness:  Usually,  groups  of  file  echos  cover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,  operation  system or another topic almost comple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ly more than you could expect from your callers' upload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leteness:  There  is  a file echo for almost anything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.  Currently,  there  are about 700 areas available world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 probably   some  more  local  ones.  Read  on  for  f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on the topics covered...  File echos exist for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  (dos,  windows,  nt,  linux, macintosh, amiga) an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computers, music, survival, ANSI art and HAM radio (ju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 fe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lief  of  daily  work: When you connect to a file echo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sit  and  watch  how new files are added automaticall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ternational  connections:  A  lot  of  file echo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 the glo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ternet  and  Compuserve  at  no  extra  cost:  Many  fil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internet  ftp  servers  or  in  CompuServe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through file ech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 File distribution - a look behind the scen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 might  have guessed already, file echos mean automa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When  you  have  read this chapter, you sh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understanding of what is happening in the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twork  in  general  is  a number of interconnected system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 let's  forget  about  how they are connected, and look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 -------- System B -------- System 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we  want  to  achive  is  that a file available at System 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at  all  the  other  systems in the network (I'll sa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now 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say  system  D  adds a new file to the net.  (This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hatching.  More  on  this later.) What happens is that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s  software  looks  up  who else is connected to the net and fi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B.  The  software  then sends the file to node B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"this file has been at system 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File distribution - a look behind the sce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4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B  received  the  file,  and  itself  looks  up  who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 It  finds  systems  A,  C  and  D. Then it look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received altogether with the file, and reads "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t  system  D".   It  concludes: The file must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A and C only since the file has already passed system 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 the information "This file has been at systems A, B and C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 the  information  "this  file  has been at system D" int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send the file and the updated information to nodes A and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cess  continues  until no more nodes are left that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'seen'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. File distribution in Fido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actual implementation of the scheme describ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 was  a program called TICK by Barry Geller.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 to  a  file  was  itself  put  in  a  second  fi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 name  and  the  postfix  .TIC.   Since  then,  mo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ing  software  (often  also  called  a  'TICK processor')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ed basic compatibility to the original imple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 example  in the last chapter is not too far from reality. W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'systems'  are  fidonet nodes, they're not called 'system 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have  a fidonet address. A file description, area, checks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rmation  which  systems  already  have  received 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 the  SEEN-BY information) is put in a plain ascii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TIC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file  echos  are  put  together in groups. I have a fe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-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gee File Distribution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- D'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Net - Anthropomorphics (Funny Anim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 - Newton MessagePad Fil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IB - Novell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- Win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not to forget WDNET, the Wildcat! file distribution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 groups   have   been   taken  filebone.na  (filebone.n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o  are  the  official  and  unofficial lists of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on  FidoNet) to show you that there are groups for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s  or  products,  for  most platforms (even for the Newton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for  pictures  of  funny  animals.  The NOVLIB Novell ne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  of  the NOVLIB areas in CompuServe. But let's stic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and  look  what  the Author-Direct group of areas has in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File distribution in Fido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5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name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BUS      AD: Business/Financ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COMM     AD: Communication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AP    AD: DOS Appl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DK    AD: DOS Desktop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GM    AD: DOS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DOSUT    AD: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DUC     AD: Educatio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ENGMT    AD: Engineering &amp; Mat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GRAPH    AD: Graphic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HOMHB    AD: Home &amp; Hobb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-OS2AP    AD: OS/2 Applicati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areas  (and  a  lot  more)  are  file  echos  or  file 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metimes  also  called tick echos). Each file travlling on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associated with a file ech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'short  name'  of a file echo is called the area TAG. 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is  (like  the tag of a fidonet mail echo) used by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configuration.  The  description  helps  a  lot  of cours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ly it is not needed for a file ech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. How to raid your bo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vitably,  especially  when  you have a large system (like '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',  a  so-called  HUB),  you will end up getting message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from  people  connected to your system asking to connec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se and disconnect them from those file echo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 than to edit your configuration manually, even this ta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automated!  If  you  are a member of FidoNet, you will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 already how to use an areafix or arealink. Now,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 for file echos, and it works very similar to an areafix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a netmail message to your uplink (sometimes also called bo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tem  you  get  files (and mail) from), to a fake us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(*),  your  password  in  the Subject: line, and a list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ant  to  connect  to  in the message body (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 about the area manager for further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 from  the  fact that you should know how to use your uplin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,  the  same  functionality is built into wcTIC so you can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eature  to  your  downlinks (People that get files (and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you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 I  guess someone wrote an add-on for TICK called RAID so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How to raid your bo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6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6. What you should know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hope  that  you have a general overview over file distribu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by  now.  When you are new to FidoNet to file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probably  just receive files for some time (as o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tch new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 proper  operation  you  should  know  that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 to  a  file  echo,  files  named *.TIC will arrive i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  directory  together  with  other  files.  Each  .TIC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the  control  information  for one file in a file echo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lete the .TIC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be  familiar  with the terms TICK, HATCH, RAID and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ready, there is a step-by-step installation gui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. What is wcTIC?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a .TIC file processor for use with Wildcat! BB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utomatically adds incoming files to the Wildcat! fil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them  to  the  right  directory  and  sends  the fil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.   Other   nodes   can   connect  to  file  areas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-like  messages,  and  you  can  protect your file area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wanted access through a powerful security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written  in  heavily  optimized C code, by an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  who  knows  how  to  write  both  fast  and  saf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try  out  wcTIC  for  thirty  days.  After that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 you have to register wcTIC. You can register onlin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 via a toll-free phone number using a credit cards (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  or directly from the author (Please refer to REGISTER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egister,  you will receive a personal key that will un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   All minor updates are free, at the time of this wri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X  versions.  Registered users are also offered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beta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need help, support is available through Fidonet, Use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email  and  by  FAX.   Updates are available through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BBS,  the  SimTel  software repository oak.oakland.ed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ang forum on Compuserve and from the Mustang BBS in the U.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What is wcTIC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7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Licen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license agreement between you, the end user, and Mar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hne,  hereafter  "the  author". The wcTIC software and all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hereafter  "wcTIC",  are the property of the author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  reason cannot accept the conditions in this agree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permitted to use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cknowledge  and  agree  that wcTIC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author,   protected   by   applicable   copyright   law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treaty  provisions. You further acknowledge and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ll  rights, title, and interest in and to wcTIC are and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 with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may be used for a period of thirty days of trial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valuate  this product before you buy it.  After this perio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register  each  copy  of  wcTIC  you  run  simultaneously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runtime licen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entitles you to a non-transferable personal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version  of  wcTIC  included  in this distribu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 versions  with  the same major version number for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vent  that you are in violation of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gree  and  accept  that the author may cancel your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rights to use wcTIC that you may have. In the case of a dis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he  license 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mburse  the  author  for  legal and other expenses result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pute, should the dispute be decided in favor of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provided "as is", without warranty of any kind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articular purpose, neither expressed nor impl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will  the  author  be  liable  to  you for an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 from  your  use or inability to use wcTIC, including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, lost savings or other incidental or consequential da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the  author  nor  any  of  his 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s 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, or support for,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 freely  distribute  and copy wcTIC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 and the wcTIC distribution remains unmodified. Pay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 systems  may,  however, charge their normal fee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additional  charge  for  wcTIC is taken. No part of wcTIC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 altered,  reverse engineered, sold, or distribut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without prior written permission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of  jurisdiction  is  Munich,  Germany  and this agre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to  the law and regulations of Germany.  In the cas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ovisions of this agreement not being legally effect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 its  legal  validity due to some subsequent circumstan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ase of a gap in this agreement coming into light, the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8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 of  the  remaining  provisions  will  not  be affected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 regulation   is  to  take  place  of  the  in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 or fill the gap, which as far as legally possible,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  to   fulfilling  the  intentions  of  the  author  had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he matter in question. If the invalidity of a pro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ue  to  a  scale  of  the performance contained therein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ly  permissible  scale is to be inserted with due regar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ores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d  and  product  names  are  copyrighted  by  and  trademar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trademarks of their respective hol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9 - 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Install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. Updating from previous vers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ad  CHANGES.DOC  and  make  sure  you  don't  miss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an  Version  1.10 before and still have Wildcat Vers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add the keyword WC3 on a single line alone in WCTIC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 Before you begi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 you   begin,  please  make  sure  you  have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1. A working FidoNet connection OR Planet Conne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have  a  FidoNet  mail  setup up and running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with  file echos. How to setup a FidoNet system is beyo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 of this document, but there are instructions on how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doNet with Wildcat! available at the MSI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FidoNet, the next step is to look for a system to p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echos  from.  This  should  not  be  difficult sinc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systems  carry  at  least parts of the filebone. As so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established a session and raid password, here we go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lanet Connect, you're done with that alrea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.2. Write down data you will need to install wcT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take  a piece of paper now and write down what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nfiguring wcTI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Path  to  netmail  folder:  Path  where netmail is stor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Your FidoNet add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Your   inbound   path:   In  a  Frontdoor  setup,  this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-&gt;FILENAMES-&gt;FILE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Path to your Wildcat! BBS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Write down data you will need to install wc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0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. Requir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 AT  (286)  or  100% compatible, MS-DOS 3.3 or later, 3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DOS memory are required to run wc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is  made  to be used in a FidoNet style network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dcat! BB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ersion  requires  wcFILE  in the WILDCAT directory for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 (This  program  comes  with the Wildcat! BBS softwa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must  reside  on  the  same  hard  disk partition (sam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) as Wildcat!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now  on,  this  manual  assumes basic familiarity with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such as node address or net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 Installing wcTI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1. Contents of the distribution archiv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EXE     Main file forwar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.EXE  Program to h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.EXE  Program for cleanup when running passthrough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2CFG.EXE    Utility to convert FILEBONE.NA and .NO to wcTIC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CFG     Exampl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.DOC     Documentation (you are reading this file right n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DOC   Revision history (Changes between rele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A   official list of file echos available o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BONE.NO   inofficial list of file echos available on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ET.CFG    Example configuration for Planet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2. Upgrading from WC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ran  OCR's  WCFF software before, you can take over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old  area  configuration.  Please note that the aka set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 differently  and  that  you  will  have to add permiss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for  RAID  capability.  Also  make  sure  MAINADDRESS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4.3. New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a  directory  for  wcTIC  (e.g. C:\WCTIC) and copy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distribution disk or archive into thi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find thes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edit  the  configuration  file WCTIC.CFG with any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New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1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text  editor  like,  for  example,  EDIT  from  MSDOS 5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ant to use wcTIC's intelligent locking feature,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e  environment variable WCNODEID as described in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                              New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2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Configu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Planet Connec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connected to Planet Connect (or a similar service)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PLANET.CFG  over  WCTIC.CFG  before you begin. PLANE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all  file areas currenty available ready to run, ev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descriptions. I suggest you browse through the config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these areas you do not wa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 areas  in  PLANET.CFG  are set for passthrough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 no  files  will be added to your Wildcat! filebase.  You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to add the Wildcat! file area and path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your Wildcat! file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2. A quick sta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 cannot   wait   another   minute,  look  at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included   in  this  distribution.  If  you  ar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 user, this might be enough to get wcTIC up and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  strongly  recommend reading this manual thoroughl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think you don't ne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3. Basic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cTIC configuration is a plain ASCII file. You can edit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text  editor  like EDIT supplied with MS-DOS 5.0 and up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ous QEdit by Sem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 configuration   items  have  one  keyword  and  one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 All  texts  including  keywords  and password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.   Any  text  that follows a semi-colon up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is ignored, as well as empty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manual, keywords appear in uppercase print and argu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brackets&gt;, such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ADDRESS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the keyword MAINADDRESS must remain unchanged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your actual fidonet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 Types of argument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several  types  of arguments that we will need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roughout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Types of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3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1. &lt;address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in  this context means a FidoNet address. A Fido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 of  four  numbers  in the form of zone:net/node.poi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leave  out  parts  of  the  address,  these  are set to zer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:2480/3030 translates to 2:2480/3030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2. &lt;password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ssword  may  consist of up to 16 characters.  Passwords ar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already, no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3. &lt;path&gt;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th  must be a vaild DOS pathname and may be up to 8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  A  trailing  backslash ('\') is not needed, but does no h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4. &lt;area 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 of  a TICK area may consist of up to 32 charac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s not case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5. &lt;area flags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26 file area flags available, using the letters A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.  They are used for area security (more on this la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4.6. &lt;node flags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flags  are used to determine how files are sent other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mbination of these letters is allow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n't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 Allow node to s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Send files to this node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Send files to this node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Don't send .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setting  for  a  node is to send, but not accep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downlink') with no special flavor set, and to send .T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5. The concept of area flag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gives  you  the  possibility to assign 26 individual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to  areas and systems. These flags are named with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  through  'Z' plus a special flag '@' controlling the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rea  auto-creation.  (See the section on the LINK statemen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The concept of area flag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4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-creation of new area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 you to protect areas from unauthorized acces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useful  e.g. for adult or sysop areas, and it is quite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e. Let's start with an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use  flag A for sysop access, and flag B for adult access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ree links, two sysops and one point. The flag assignment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1: A     (i.e. has sysop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2: AB    (i.e. has adult and sysop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:  B     (i.e. has adult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iles area: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files area: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sysop gifs: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ccess  a  file  area,  someone  must  have  at  least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 an  area.  There  is no harm done if someone ha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ags than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flags  are  used  in  the LINK and AREA state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  (The   '@'   flag   can   only  be  used  in 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 Configuration keywor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1. MAINADDRES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MAINADDRESS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Net  address  or  'main AKA'.  Note: In a Frontdoor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GLOBAL-&gt;ADDRESS-&gt;ADDRESS-&gt;MAIN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ADDRESS 2:2480/30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2. IN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INFILES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to  incoming  files  or  'inbound  directory'.   Note: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ntdoor setup, this is the GLOBAL-&gt;FILENAMES-&gt;FILES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ILES F:\FD\IN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IN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5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3. OUT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OUTFILES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 for outgoing files or 'outbound directory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 directory must be for wcTIC ALONE! No other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files  in this directory. DO NOT use your mailer outbou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will 'clean up' all files not belonging to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FILES F:\FD\OUT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4. MAIL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MAIL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for  netmail  folder.  Note: In a Frontdoor setup,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OBAL-&gt;FILENAMES-&gt;NETMAIL 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:\FD\NET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5. WILDCA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WILDCAT &lt;path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Wildcat!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 F:\WILD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6. WC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WC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C3 keyword needs no parameters.  Please set it ONLY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dcat V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7. SYSO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SYSOP &lt;sysop 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name. The sysop name may include sp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          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6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OP Martin Kuh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 LINK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LINK &lt;address&gt; &lt;password&gt; &lt;area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ntry is used to give another system the possibilty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and  diconnect from file areas through a special contro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netmail.  This works almost equally to an areafix reques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 to  specify  the  node  address of the system you wan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, the password used and the area fla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tailed  description  of  the  area  manager follow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1. Exampl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2:2480/76 secret @AB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2:2480/3030.42 hidden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8.2. Creating new areas automaticall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cial  link  access flag '@' is being used to allow that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reate  new areas. In other words, it wcTIC receives a .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is node, it does not reject it but creates a new pass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9. ARE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AREA &lt;path&gt; &lt;area name&gt; &lt;wc! file area number&gt; &lt;area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command,  finally, defines a TICK file area.  wcTIC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now  the  destination path for the files received, the Wildc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number and the flags necessary to access this fi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REA  keyword  is usually followed by a list of nodes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file 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&lt;address&gt; &lt;password&gt; &lt;node flag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node  &lt;address&gt;  is  linked  to  this  file  ech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.   The  node  flags  have  already been discussed;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them up again if you are not sure what they me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9.1. Passthrough Area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tter  'P' instead of a file area number denotes a pass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 This  means you are forwarding files from this area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s, but don't keep the files in your Wildcat! ba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for passthrough areas are stored in the OUTFILES directory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leanup  program,  WCTClean, has been included in the w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       Passthrough Are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7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 to  delete  files  that  have  been  sent  to  all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 (This  is  the  case  when no .TIC file exist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ym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9.2. Making an additional copy of the files receive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put the letter 'C' right after the Wildcat! file are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:  502C),  wcTIC copies the file to the specified Wildcat!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as  usual,  but  also  put  a  copy  of  it  into the 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 file  is  sent  to  downlinks,  the  copy  in the OUT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is  used.   This  allows  you  to  change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  file base any way you want, like adding BBS ads, rep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 with   your  favourite  archiver  etc.   while  you  are 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warding the original file to your downli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forget to run WCTClean from time to time to delet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FILES directory that are no longer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9.3. 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AKA &lt;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idoNet  address  used for this file area ONLY. This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 not  mandatory,  if  you  omit  it  the  address  specifi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ADDRESS  is  used.   AKA  always  refers  to  the  AREA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9.4. DESC         Syntax: DESC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ext  (up  to  80 characters) is the decription for thi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tatement is not mandatory, if you omit it, the file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 have no description.  DESC always refers to the AREA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6.9.5. An example AREA definit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configuration  may be a bit tough if you hear it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So  here  is a full-blown example taken out of everyday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Fidonet system (2:2480/3030 in this examp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ODEDIFF C:\WILDCAT\DOWNLOAD\NODEDIFF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 Fidonet nodediffs (week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76      secret     *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3030.2  topsecret 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480/3030.3  hidden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An example AREA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8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finition tells wcTIC to add all incoming files from the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NODEDIFF    to    the    WILDCAT!    file    area    35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WILDCAT\DOWNLOAD\NODEDIFF.   Node  2:2480/76  is linked with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*&amp;,  i.e.  we  receive files from this node, but n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 from  us.  This  is a typical example of an uplink node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also  two  downlink  systems  connected,  points 2 and 3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Both  get  their files on HOLD. This is OK since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ways  poll  our system and never vice-versa. Also, poin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only  get  the  files themselves but no .TIC file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 point  setting  since  many  points  want to have a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 available,  but  have no tick processor installed f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ile per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                      An example AREA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19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Ope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. Running wcTIC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mentioned before, wcTIC must reside on the same partition (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  as  Wildcat!.  wcTIC  expects its configuration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directory.   A  typical  after-mail  batch  file migh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no  current commandline switches except the area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re  on  this  in the next chapter). If something goes wron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 a  file (eg.  disk full), wcTIC renames the .TIC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BIC ('B' for BA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2. The log fil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writes  a  logfile WCTIC.LOG in the current director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.BIC  files  in  your  INFILES directory, it is usually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a to look inside WCTIC.LOG to find out what went wr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                                       The lo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0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he Area Manag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. Introduc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linquish  you  of  the  task  of adding or deleting nod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manually,  wcTIC  features  a built-in area manager.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 is  used  by sending a netmail to your system, add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'wcTIC' or 'Raid' (The names 'TICK', 'FILEMGR', 'FILEFIX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MANAGER'  and  'FILESCAN'  are  also  recognized). 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must  contain  the  password for the node sending the requ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 commands  themselves  are  located in the message body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: 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: 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CH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 then compares the password for the sender with the one s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LINK  command in YOUR configuration, and executes all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 body.  (In  the example above, it connects Jo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DEDIFF  area,  disconnects him from ECHOLIST and send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vailable file echos to Jo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 Area Manager Command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1. Subscrib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ea  name  alone  on a line or an area name preceeded by a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+')  character  is used to subscribe to a file area. After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check,  wcTIC  adds the node to the file area asked f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 mode,  read-only  (files  are  sent but the node may not h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can  only  subscribe to areas matching their securit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efined by the LINK comman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2. Unsubscrib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rea  name  alone on a line preceeded by a minus ('-'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unsubscribe to a file area.  wcTIC then disconn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from  the  file  area. No security check is done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cept password check of cour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                              Unsubscrib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1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3. Area Li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LIST  command  on  a  line alone send the user a list of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4. List of areas connect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QUERY command on a line alone send the user a list of areas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he is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5. Help Reques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%HELP  command  on  a  line  alone  send  the user a shor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ining the area manag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3. Invoking The Area Manag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sysop  side, all you have to do is running the area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rly.  It is built into wcTIC, and is invoked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AMG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directory you have wcTIC install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recommend  running  the area manager anytime you process mai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 reaction.  On  an  average  system,  this  only take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s.  An alternative is to run the area manger once a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typical after-mail batch file might now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c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a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Manager                      Invoking The Area Mana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3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Upload scann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upload  scanner  like Transcan usually checks a fresh uploa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 deletes  bbs  ads, extract fileid.diz, repacks th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avorite packer format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wcTIC, you can handle new files from file nets just like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 Configu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1. NEWFILESLIST &lt;file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the file for a list of new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file  is  plain ASCII and contains a list of files recei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,  full  pathnames,  one  file per line. wcTIC never dele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s  this  file. If it is present when wcTIC runs, wcTI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entries at the end of the file. Typically, you migh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is  file after your upload scanner has run (usuall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tch fil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you   don't   specify   a   NEWFILESLIST   parameter   i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, no file will be 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FILESLIST F:\TS\T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2.2. Additional cop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see section 4.6.8 for a description of the 'additional cop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canners                               Additional cop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5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The report genera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eceiving files, wcTIC can write a list of files with s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to a rep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jump  right  in  with an example how the reports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IC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TIL-WB] AmiNet-Mirror: Workbench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CHA10.REA   200 Readme: Replaces AppIcons with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TII16.LHA 91906 Tool to change icon default tools (MU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TII16.REA   923 Readme: Tool to change icon default tools (MU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PD.lha       6660 Tron's PCX DataType 39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d of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report generato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al logo file inserted at the beginning of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ist of files received by area (sorted alphabet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le list of one area sorted alphabe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report is written to an ASCII file on disk,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ly or p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 Configuratio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1. LOGO &lt;file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logo  file  to  add  to the beginning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n  optional  configuration item. If you don't specif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will be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O F:\TEXT\NFLOGO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2.2. REPORT &lt;filename&gt;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s the rep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place  a  REPORT statement before the first AREA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port  file  is  used  for all areas. If you place it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statement,  the report file will be used for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nly. This will also override a global REPOR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F:\TEXT\FILE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generator                        REPORT 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6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used? Don't 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nt to ten - THEN pa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generator                        REPORT &lt;filenam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7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The cleanup program WCTCLEA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1. *** WARNING ***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use WCTClean, it is absolutely necessary that OUTFILES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rectory  where  no  other  files reside except thos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!  Never,  I repeat, never set OUTFILES to your mailer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to use WCTCle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2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you  read  on:  You  will  need this program ONLY if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through area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running  passthrough areas, you usually don't want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longer  than necessary. However, it is not possible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associated with a TIC file after sending since ther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other systems the file is sent t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olve  this  problem, WCTClean scans your OUTFILES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hat have already been sent to all systems attach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recommended to run WCTClean once a day or once a week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extremely low on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3. Usa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Clean  has  no  commandline  options,  just  start  it 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WCTCLEAN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up program WCTCLEAN                          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8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 The HATCH program WCTHatc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1. Purpos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  is  used  for  feeding  new  files  into  file area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a new echomail yourself). This process is called hatch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 to  hatch a file, it must be present in the Wildcat!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used for the file echo you want to hatch the file in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2. Usag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Hatch  operates  in  two modes: automatic and interacti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type  'WCTHATCH'  from the commandline, WCTHat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  interactive  mode.   It  will  then  prompt you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the file area name and the file descri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utomatic  operation,  you must specify the file name, are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n the command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CTHATCH &lt;file&gt; &lt;area&gt;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on may contain 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allows only 127 characters for a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TCH program WCTHatch                            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29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 Appendi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1. Bugs and Problem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1.1. Known problem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tried  to  iron out every problem that could be found, bu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a few quirks le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 have  been  reported  when  running wcTIC in the OS/2 M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I  did  not  want  to delay the 1.20 release, but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 on  a  fix. A native OS/2 version is also planned if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users reques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for Wildcat! Versions 3.x ist not very well t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FILE  fails  in  rare  cases if it cannot access the Wildcat!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 There  is  no  immediate  solution. However, I will off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 in  one  of  the  the next major releases of wcTI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  longer  rely  on  wcFILE  to  add  files  to a Wildcat! V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1.2. Troubleshoot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in troubl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ad the manual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ry to get help from a fellow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try to get help in a local sysop ec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join the Wildcat! support echo WILDCAT in FidoNet, or alt.bbs.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send a netmail or fax to wcTIC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2. Technical info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was  created  using Borland's Turbo C++ 1.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ff text forma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2.1. FTSC compatibility not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is  compatible with FTS-001 Version 15 and co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SC-057 Version 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2.2. Program limi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TIC  makes  heavy  use  of linked lists, so the number of are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s,  downlinks  etc.  is  only limited by available memory.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can  have  a  maximum of 32 characters, path and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64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                                   Program lim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30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3. Acknowledgeme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 to  everyone  who  helped  creating, testing and impr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du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duct  uses  the SPAWNO routines by Ralf Brown to min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use while shelling to DOS and runn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names  are either trademarks or the effo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 and/or company listed (in alphabetic order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 and FidoNet are trademarks of Tom Jennings, Fido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by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C-057 by Fabiano Fabris and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S-001 by Randy B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 by Barry Ge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FF by Online Computer Resour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! by Musta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4. Suppor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ferred method for support is email since it is the fas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ost  convenient  way.  You  can reach me through a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work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net email: p7003ce@sunmail.lrz-muenchen.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user-id: 100416,26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 2:2480/3030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fax number is +49-89-8949610, and if you want to use old-fashione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tin Ku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wieder Hauptstrasse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249 Muen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                                         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31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        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. Highlights        ........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 An introduction to file distribution    ........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. File distribution - a look behind the scenes ...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 File distribution in FidoNet     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. How to raid your boss   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. What you should know    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. What is wcTIC?      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icense        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stallation        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 Updating from previous versions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. Before you begin      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1. A working FidoNet connection OR Planet Conne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2.2. Write down data you will need to install wcT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. Requirements       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 Installing wcTIC  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1. Contents of the distribution archive    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2. Upgrading from WCFF      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.3. New installation  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ation        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. Planet Connect       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 A quick start      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 Basics        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 Types of arguments      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. &lt;address&gt;        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. &lt;password&gt;        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. &lt;path&gt;        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. &lt;area name&gt;       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. &lt;area flags&gt; 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. &lt;node flags&gt; 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 The concept of area flags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. Configuration keywords 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1. MAINADDRESS        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2. INFILES        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3. OUTFILES        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4. MAIL        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5. WILDCAT        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6. WC3        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7. SYSOP       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 LINK        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1. Example        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8.2. Creating new areas automatically     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9. AREA        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9.1. Passthrough Areas       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9.2. Making an additional copy of the files rec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9.3. AKA        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9.4. DESC        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6.9.5. An example AREA definition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      .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. Running wcTIC       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. The log file      .................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TIC User's Guide             - 32 -                   Release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rea Manager      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. Introduction        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. Area Manager Command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. Subscribing        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. Unsubscribing  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3. Area List       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4. List of areas connected     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5. Help Request       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. Invoking The Area Manag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Upload scanners       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. Purpose        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. Configuration        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1. NEWFILESLIST &lt;filename&gt;       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2.2. Additional copy       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The report generator      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 Purpose        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. Configuration        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1. LOGO &lt;filename&gt;       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2.2. REPORT &lt;filename&gt;       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cleanup program WCTCLEAN     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. *** WARNING ***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. Purpose        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. Usage        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The HATCH program WCTHatch     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. Purpose        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. Usage        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Appendix        ..........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. Bugs and Problems      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. Known problems       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. Troubleshooting        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. Technical info       ...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1. FTSC compatibility notes      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2.2. Program limits       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. Acknowledgements        ........................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. Support        .....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l users don't read manual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iance on a reference is a hall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novice and the co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