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/WIN ANTI-VIRUS PRICING/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instructions that explain how to complet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at appears in file ORDR_PGP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ORDER INSTRUCTIONS ONLY IF YOU WANT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SENT TO YOU BY E-MAIL, USING A PASSWORD PROTECTED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'S BEEN UUEN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BE SENT AS A BINARY ATTACHED FILE.  IT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-MAIL MESSAGE CONTAINING UUENCODED VERSION OF THE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ELL US WHAT PASSWORD YOU WANT US TO USE ON TH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WILL BE THE PASSWORD THAT WILL ALLOW YOU TO UN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OFTWARE WHEN YOU RECEI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-MAIL THIS COMPLETED FORM TO US, OR SEND IT BY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  IF YOU WISH TO E-MAIL IT USING OUR PGP PUBLIC KEY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N FILE "GM.PGP", AND SEND IT TO:   FWIN_SUP@IX.NETCOM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RECEIVE THIS FORM AS AN E-MAIL ATTACHMEN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information given below only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language shareware version of the program, which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irectly from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less expensive for us to ship the softwar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Internet, we are able to pass those savings a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y offering lower prices for software shipped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/Business/Personal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option of having all the software shipp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, or via the mail on diskettes.  By selec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ption you have indicated to us that you wish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der as a password protected PKZIP file that'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d via e-mail message.  NO DISKETTES WILL BE SHI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termining how many PC's F/WIN Anti-Viru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, you only need to come up with a reasonable estimat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necessary to determine an exact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each of the columns tha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:  How many PC's F/WIN will be us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Order by E-mail:  How much it costs per PC if ALL F/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ti-virus files can be sent to you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 via e-mail. That includes the FWIN.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MINIMUM cost to purchase registere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F/WIN.  The software you receive may be cop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urpose of distributing it through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#1:  If you decided to subscribe to the quarterly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 by having diskettes shipped to you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it costs to have 1 update diskette shippe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times a year.  The minimum amount is $75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these update diskettes to distribut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oughout your oranization.  You also hav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downloading updates from the internet at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CHOOSE THIS OPTION IF YOU WANT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ARTERLY UPDATES VIA DISKETTES SHIPP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OPTIONAL #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dditional 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 eac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eive order     for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         by E-mail         (Minimum = $7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       -------------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$30   per PC          $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-   9          20   per PC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-   24         15   per PC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-   49         12   per PC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 -   99         5$   per PC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-   249        4$   per PC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 -   499        3$   per PC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 -   999        2$   per PC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-  2499        1$   per PC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0 -  4999        0.8  per PC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+               0.5  per PC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A corporation wants to get a license for 1,000 P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only need 10 diskettes to get the softw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ost of the PC's are on LAN's.  They als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to the diskette update service.  They would lik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diskettes mailed to them each quarter.  Us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, and assuming the company is located in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o (sales tax example), Here's what the values would be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rder form in file ORDR_PGP.T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 1,000     PC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=  $1.00     per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 $1,000    (A times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=  25        UPDATE diskettes to be sent each qua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=  $1.00     p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=  $75       (D times E = $25, but the minimum is $7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=  $1,075    Sub-Total (C plus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=  $61.81    Ohio Sales Tax ($1,075 x .057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=  $1,136.18   (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currently in the process of trying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sites where secure credit card ord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.  Until we have located such a plac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price, orders may be plac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ILING YOU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d fill out the order form below, then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 Virus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.O. Box 3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hanna, Ohio  43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:  (614) 337-0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include a check or money-order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MPUTER VIRUS SOLU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, all payments we receive for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/WIN outside of Germany must be in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-mailing your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-mail your order to:      fwin_sup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-mail your order, you will still need to ma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 to the address above.  Th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-mailing it is that we'll get it faster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eparing the order before your check arrives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faster shipme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, we are not yet set up to accept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orders, but we should be in the very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our Web page for news about this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reach our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entrepreneurs.net/fwin  (this is our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RL until ou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ame is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fwin.com               (this will b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ermanent URL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come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early to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 April, 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TO RECEIVE THE SOFTWARE AND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riginal F/WIN files will be sent to you at th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ecified on the order form.  If you chose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UPDATES sent to you by diskettes, those will be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ly through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ing the German version, contact Stefan Kurtzh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urchasing instructions.  All others please contact 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.  Both can be contacted by e-mail through our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entrepreneurs.net/fwin  (this is our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RL until ou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ame is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fwin.com               (this will b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ermanent URL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come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early to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 April, 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W TO OBTAIN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pdates (which is the shareware version) can b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following web sites.  It will also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everal FTP sites by the end of March.  Watc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b page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valleynet.com/~j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entrepreneurs.net/fwin  (this is our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RL until ou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ame is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fwin.com               (this will b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ermanent URL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ecome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 early to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f April, 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WIN.KEY file you obtain with your pai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les you to legally download updates and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period of 1-year.  Using they FWIN.KEY file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year is illegal unless you have paid the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 to renew it.  Placing the FWIN.KEY fil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s the F/WIN shareware version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version to function like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NEWING THE F/WIN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/WIN Anti-Virus must be renewed every year.  THE RENEWAL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PART OF THE QUARTERLY DISKETTE UPDATES FEE.  THE RENEW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IS A SEPERATE FEE.  Currently, the only way to pay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wal is to mail a check or money order payable to "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SOLUTIONS"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 Virus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scription Renew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.O. Box 3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hanna, Ohio  43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ceive your confirmation of renewal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or postcard.  Include a note with your check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prefer.  Watch our WWW site for more news about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ing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s can be submitted using e-mail or normal way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the file REGISTER.TXT (only located in FWIN3nnG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fan Kurtzh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renberg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899 Rem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kurtzhal@wrcs3.urz.uni-wuppertal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will be sent either on a 3,5"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PGP encrypted E-Mail. Please don't forge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ublic PGP key if you want to receive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by E-Mail! You will receive a PKZIP archiv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ain the latest version of F/WIN and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German shareware version of F/WI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TTP://WWW.ENTREPRENEURS.NET/FWIN (Home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TTP://WWW.CYBERBOX.NORTH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YBERBOX BBS (v32b: 0441-3990032, v34: 0441-39900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DN: 0441-939697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HM II BBS (08638-881108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