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MBR v3.0               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MBR is a combination recovery/integrity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protection of hard disks. In the case of an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 infection  FixMBR  may  be used  to  restore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 Master Boot Record or to rebuild it using  an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 Table taken from either inside the virus or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idden" sectors (where most MBR infectors h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rding   to   the  latest  (1993)  figures   from   McA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s,  producers  of the popular SCAN, VSHIELD,  and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,  MBR infecting viruses were the cause of over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reported infections. FixMBR is designed to  provide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very from such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ly, FixMBR also provides for capture/storag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-line   copy  of  the  MBR  sector  that  may  be   us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struction an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MBR  requires no complicated switches and will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necessary information and permissions. Further  FixMB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   only legitimate partition tables found in the track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den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ommands are limited to y(es)/n(o)/q(uit)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when appropriate. On  single disk systems  q(u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the program. On systems having multiple physic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(uit)  will  skip to the next disk. This is useful w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desired is to back-up the original MB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real "caveat"s involve the error checking mechan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by FixMBR. When the program starts, the drive  table(s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ed  by  the system is read and these  disk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If  the  CMOS (AT class &amp; 386  and  later  machines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 due to battery failure or rogue software,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reported will probably be different than exist. In this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should be q(uit)ed and the CMOS restored to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case is if the disk is not completely allo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s  (rare).  This would occur if FDISK was  not  to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cate  all  of  the  disk  to  active,  extended,  or 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s  during the low-level format process. What will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on partition table display a warn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this  occur, either check the  original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o verify entries or look for another table to us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.  In  most  cases  a mismatch  will  indicate  a 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 FixMBR  is designed to install the  SafeMBR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ction  of attacks by MBR and partition table viruse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designed to allow easy storage and recovery of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in the event that the SafeMBR code cannot be u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OS Bo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modern ROM BIOSes  today  allow  selection  of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yet many people are hesitant to use this sinc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requires booting from a floppy. v2.7 added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mit such floppy booting even though the BIOS is set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nly. If the CTRL key is held down during boot, once Saf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 its check, the boot process will be transferr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Sugges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MBR   is   best utilized before  infection  or 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kes.   In  this case, run the program, save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ompted, select the partition table found  in sector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allow use of the SafeMBR code. It is further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ved MBR(s) be copied as .COM file(s) along with the Safe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to a known clean bootable (restoration) floppy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write-protected and stored in a safe location. If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onnected, Print-Screen may be used to automatically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copy  of  the selected partition table(s)  tha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with the recovery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If an Inf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event of an identified infection (e.g. STONED)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  from the restoration floppy, run FixMBR and  incremen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tor  in  which the virus stores the real MBR (e.g.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then  use  this  to either restore the original MBR  or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MB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ase of an unknown infection, the best bet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 a   partition  table from a sector other than sect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clean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e event that a valid partition table is only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  one (e.g. Azusa) then the SafeMBR replacement code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 selected  -  again only after a  known  clean  floppy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ively,  the user can use the original MBR stored 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MBR8x.D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used prior to infection, FIXMBR provides for  stor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BR code offline in separate programs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ysical disks, not partitions). These  programs  will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R80.DAT for the first disk responding, MBR81.DA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  etc.   When   renamed with  a   .COM   extension,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executable programs that will restore  the  original  MB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very unlikely that a virus will attack the MBR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disk other than the first (disk 80) since this i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in which the MBR is executed, however just in case...  Fix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signed to operate on ALL physical fixed disks respond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will provide for saving all MB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Since MBR code is generally unique to each PC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se programs  could  cause  serious data loss if exec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machine. DO NOT MIX PROGRAMS. If used in a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environment, these files should be renamed to identif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machine. Further, if any extensive change  to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are made or if a new OS is installed, rerunning  of  Fix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ecessary to insure a proper reco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:  For  FixMBR  to  work properly, it is essenti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k caching software (e.g. PC-Kwik) be turned O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y Using Fix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arly  every  known  MBR infection (with  the  ex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ZUSA)  will store the original MBR sector in one of 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  (2-11 on MFM and many "translating" drives, 2-26 on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s).  For  example, the STONED virus and  its  many 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 the original MBR in absolute sector 7. Furthermor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C  can be booted from a floppy, the partition tab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 in absolute sector 1 (see below for a descrip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R and Partition Table). Consequently, every known non-"steal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keeps a copy of the P-Table in it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 Us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 it  is  often necessary to  boot  "bare"  an 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 it is recommended that the first step after recei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BR be creation of a "recovery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dvisability of running FixMBR on a "clean"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ing  the  original MBR to a floppy  cannot  be  over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 this  is a sure way to recover a system once  fail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 For this reason more detai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 Prepare a bootable  floppy  disk with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 currently  used. Copy the SYS  program  (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.COM or .EXE extension) to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Run FIXMBR and respond with a unique (7 max ch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 With  the  bootable floppy in the A:  driv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 COPY *.DAT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4: Place   a   write protect tab on the  floppy,  labe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feMBR recovery disk (if you have more than one PC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separately labeled - serious loss coul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 recovery program is executed on a different 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  infection,  easy  restoration  to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(without SafeMBR code) may be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COM file(s) for the machine after  booting from the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y using FixMBR (original MB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elected not to use the SafeMBR code an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 infected, then recovery MAY be possible as follows: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MBR but reject (n) the first sector and do not save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BR (unless you or someone else wishes to analyze it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 file has the extension .DAT and is harmless unle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d  or otherwise forced to execute. In this case be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mix it with your reco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another  sector  on the first track is found  to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ossible  partition table" either compare it with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copy  (see above) or analyze it using the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 below.  If  it matches your  disk  then 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 also contains the original MBR code. In any  ev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ry it by selecting this sector (y) and rejecting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MBR code (n). If necessary, repeat for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y Using SafeMB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is  case it is generally "safe" to  use  the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found in the first sector - select it (y) and perm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feMBR code (y again). In some cases (e.g. AZUSA)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the  only recovery method other than using the 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aved offlin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IBM-PC architecture was expanded to allow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s in 1982, provision was made for the accommod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than one operating system on each hard  disk. 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FDISK  program permitted up  to  four  parti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ical  disks  on  each physical disk.  While  rarely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 operation systems (though systems such as OS/2,  XE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/86  have exploited this capability), the most common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ing was to allow early DOS versions to accommod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r  than  32  Mbytes - the largest disk  that  DOS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q/Zenith  3.31 could accommodate without third party hel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ividing the disk into multipl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 boot time, the BIOS had to be able to recognize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 disk was divided into partitions, but also need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determine which partition contained the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requirement  was satisfied by the Master  Boot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 occupying the first physical sector on a disk the MB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 into two parts: the Partition Table and the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 Program - a special code segment that is able to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rtition table information and to load the first  s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ditionally,  this is ALL the MBR code was designed to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ssumption  was made that it was operating in  a  val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ble environment, consequently no error checking is don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"signature"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the MBR is very well defined both in both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, it is a target for some of the most successfu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hexadecimal (base 16) numbers will be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"h", other numbers are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rtition table is a 40h (64) byte area in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 Record that describes the partitioning of a disk. Each 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6) byte line describes a single partition: what it is, how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, and where it is found on the disk.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emingly redundant, but all is used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booting  is done from floppy disk, the MBR  secto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on the disk) need only contain the partition table, the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 segment is not necessary. However, if the fixed disk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otable, then the MBR code seg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rtition  table is able to contain a maximum 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 or logical partitions and versions of MS-DOS (&amp;  PC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 to 3.31 (sometimes called 3.3+) were only able t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FFFh  (65535) 512 byte sectors for a maximum partition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,553,920 bytes commonly referred to as 32 Mb though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value.  Since a maximum of four partitions  are 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gave an effective maximum disk size of 128 Mb,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 in 1982 when a 10 Mb ST-412 disk cost nearly  $1000.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 had just gone from 160kb to 360 kb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the apparent "loss" of a sector wa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the original BIOS did not recognize any disk sect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, sector addressing starts with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course, from the beginning, the partitions  permit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word  (four  bytes) for the sector numbers 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word (two bytes) so the partition table wa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accommodate much gigabyte disks, a size which bega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oited with MS-DOS 3.31. However earlier versions we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 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or  to  3.31,  a  number  of  manufacturers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 proprietary means for handling larger disk sizes.  ED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commonly used 1024 byte sectors permitting 64Mb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manufacturers  used  extended partition  tables  by 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ing  the  tables (each logical partition had its  ow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ing to the next). Still others such as OnTrack's  Disk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custom device drivers to break the 32 Mb "barrier"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q's  introduction of MS-DOS 3.31, a convention also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nith  and DR-DOS finally allowed larger 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 used a slightly different means with  MS-DOS 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still required a custom driver to enable programs  to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arge"  partitions, a requirement that was  finally 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e introduction of DOS 5.0. The only important  fac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 is  that all of these used the same basic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  still   do)  with  only  the  addition  of  a   "Type   6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indicating a "large" (over 32Mb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ny  event,  the partition table is  actuall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ruct - once understood the only limitation to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it  is knowledge of exactly how the disk is  partitio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formation, though beyond the scope of this discussion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by someone knowlegable in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10h (16d) byte entry in the partition table is mad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six elements. The first byte (0h) determines which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"active" e.g. to be used for booting MS-DOS.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 hex "80" in the first byte. All other partition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0"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three bytes (1-3h) contain information u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R   to   locate   the  first  sector  of   the   partitio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/head/sector  format: the low order four bits (16  max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byte indicates the head number (the upper four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used), the first six bits of the second byte are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(63 max - 0 is not used). The upper two bits are 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third byte to generate the track number (1024  max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per nibble of the last byte is the head number (16 max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ory  this should provide for 1,032,192 sectors (at  512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 sector this would allow 516 MB disks) but since  few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 16  heads  or  63  sector  tracks,   often   "transl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lers  or 1024 byte sectors are used to  permi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fifth  byte (4h) describes the "type"  of   part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 "unknown"  and is often used by other  O/Ss.  Type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a primary (active) partition with a 12-bit FA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rely seen except on floppy disks since it can only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96   "allocation  units".  04  indicates  a  primary   (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  using  a  16-bit FAT and can be  used  for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 up  to 65,536 "allocation units", 05 is  an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, and 06 a "large" partition. Other numbers ar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 partitions used by other Operating systems such a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 5-7h  contain  information used to  locat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n a partition the layout is the same as in bytes 1-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8-Bh and C-Fh are double words indicating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  offset   for  each partition and  the  absolute 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are read backwards with the least significant byte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 the first partition begins 00000011h (17) sectors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R  and  extends for 0000C826h (51,238) sectors -  25  MB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partition  begins at offset 0000C837h (C826h +  11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s for 00007B2Fh (31,535) sectors (15 M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valid Partition Table: 42 MB disk with 2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 | Start  |T | End    | Absolute  | Absolu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 | Head/  |Y | Head/  | Partition | Part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 | Track/ |P | Track/ | Starting  | Sec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 | Sector |E | Sector | Sector    | Cou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 |        |  |        | Offset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01 01 00 04 04 91 5A 11 00 00 00 26 C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00 81 5B 05 04 D1 CD 37 C8 00 00 2F 7B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a  more  complete description of the  Fixed  Disk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,  refer to the *IBM-PC Technical Reference  Manual*  (IB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the QUE book *DOS Programmer's Reference  Manual*  and Ra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's INTERRUPT list provide excellen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SAFEMB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 integrity  checking Master Boot Record program for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s and Clones by Padgett. Copyright (C) 1991,  1992,  1993: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program  is designed to replace  the  standard   MS-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  boot  record program with code that does more  than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 the  active  partition and jump to  the  O/S  boot 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FEMBR   first  checks  the  disk  access  integrity,  its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, and validates the indica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FEMBR  will  detect  all known Master  Boot  Record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ections  including  those  using  "stealth"  such  as   JO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ELANGELO,  and   the EVIL EMPIRE as well as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infector, STONED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onjunction with NoFBoot (C) or a BIOS allow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fixed disk, the likelihood of an undetect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nfection going undetected drops to nea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techniques proven by its more rigorous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ve,  DISKSECURE II, SAFEMBR can provide  immediate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nt-line  detection of viruses both known and unknow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ing  a MBR replacement only, SAFEMBR does not go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hus  does  not require any  dedicated  RAM.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/MicroSoft specifications for a MBR, SAFEMBR is effecti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validating  BIOSes such as the TANDON  and  is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modate "unruly" disk controllers such as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10002A-27X which may write directly to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installed, SAFEMBR will display its logo on each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ilure  to  print the logo could indicate a replacement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  for concern. The program CHKSMBR.EXE is provided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tion that SAFEMBR cod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n exception occur, the boot will halt with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uch as "Low Interrupt Vector", "Invalid  First  S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Master Boot Record", or "Missing Operating Syste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can then be booted with  a floppy disk  and 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determine the caus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that many  security  products  using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ocation techniques  are  incompatible  with SAFEMBR. I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 uses  MBR  redirection  to prevent boot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 this  will  be  the case. If use  of  such  a  produ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,  SAFEMBR will have to be removed and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HKSB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HKSMBR program is supplied so that the user (or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)  can verify that the SafeMBR code has been instal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tact. Like FixMBR, CHKSMBR has no switches: on invocati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isplay either an error message or the SafeMBR log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return  the following DOS Errorlevels for use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BAT batch file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are  some common viruses which  simply 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 MBR  code  (e.g. AZUSA). If the PC is  booted 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ected floppy there is no way to prevent this from taking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re will be no warning that infection has occurred. CHKS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signed to fill this gap by verifying that SafeMBR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since different signatures have been u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MBR version, only the CHKSMBR for version  3.0  will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SafeMBR found in MBR (correc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Abnormal Termination (disk read err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SafeMBR NOT found i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 any return OTHER than 0 indicate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CHKSMBR will operate properly ONLY if the SafeMBR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ermere, FLA, 3478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dgett@tccslr.dnet.mm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: This software is furnished "as is" and all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the effects of the use of this software rests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user. Adequate backups are the best prot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ve testing has been made but obviously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every conceiva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EEEWARE NOT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sion 3.0, FixMBR is made FREEWARE and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restriction or charge by individuals so long as n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de  to the program or its accompanying documentation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logos, warning notices, and boot delays (e.g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message  "Use  Subject  to  Monitoring   &amp;  Unauthorize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hibited"  and  requirement  for  a  key  to  be 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) or  floppy  boot capability remova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one-time fe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- 1993 - Checking made more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8 - 1993 - Correct improper sector count/boot for unusual P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2,7 - 1993 - Added floppy boot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6 - 1993 - (unreleased) Added automatic save of old MBR with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- 1992 - (unreleased) Corrected lack of display on olde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4 - 1992 - Changed Suggested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4 - 1992 - Added detection and notice for 1k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3 - 199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 - 1992 - Added drive table inform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- 1992 - Added early Zenith B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- 1992 - MBR restoration programs ma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terface improved. Program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7 - 1991 - Multiple drive handl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1.6 - 1991 - Fixes "Invalid Partition Table" with unusu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 - 1991 -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