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technical documentation style sheet and templ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 by Gene Rodrigues, editor of Ventura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. The design is a complex 4 column/3 column/1 column layout.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trol roll over from various column formats.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sample chapter. The design is extremel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pow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yle Sheet &amp; Template set was originally marketed as a commerical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CA Desktop Designs. Gene recently placed all of his style sheets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wnload this style sheet and template set can ge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e by calling the Ventura Professional! Forum, offici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Ventura Publisher Users Group. (408) 227-4818. Se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8-N-1. Open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tyle sheet and use it, send a small donation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in the name of Gene Rodrig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