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SA Turbo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'94 by Mark St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orrections, updates, problems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GRAPH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Mai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Overview ove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What is n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SA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Turbo Pascal Unit (VESA TP) is a set of routines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BM PC's with MCGA/SVGA/VESA compatible video cards. It is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placement of the graph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TP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56, Hi- and TrueColor modes up tp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uble/tripp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ing a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TP is the result of a my desire to use all featur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to continue to improve VESA TP in speed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0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least a MCGA graphic card (one mod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TP gains it full power with a VESA BIOS/VES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VGA cards an additional driver is needed that you can g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zilla.cgl.rmit.oz.au (131.170.14.2): kjb/MGL/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as written by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cal 6.0 or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TP had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- Cirrus Logic 542x with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3 86C801/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- Diamond Speedstar 1.1 with MS-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- S3 Diamond Stealth with MS-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- ET 4000 with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- ATI Mach 32 2MB VRAM with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God, my family, my girlfriend, my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niversity and to all who know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UPDATES, PROBLEMS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rrections, problems  or updates to the code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any questions you would like asked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mkstehr@cip.informat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Mark St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uerzbu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1056 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:   +49 9131 47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tested VESA TP thoroughly,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encounter a situation I hadn't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I would be interested in knowing about i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al with it in the next release of VESA TP. Here's how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file (xyz.pas) onto a floppy. Add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't recreate it, I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not available yet. It is nevertheles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obtain part of it. Tell me your problem (e.g. f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perhaps send the routin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omain graphic file format viewer that uses VESA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too. It supports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Targa,BMP,ICO,Tiff,PC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Turbo Pascal Unit, Copyright (C) 1994 by Mark St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TP is a Shareware product. It is copyright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Mark St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TP is NOT FREE. You MUST REGISTER after the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TP is a Shareware product. It is distributed throug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hannels so that prospective buyers can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duct before making a decision to buy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, then you are under both legal and moral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 with the author. It is fully protected by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VESA TP after the 30-day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documentation of Graphic Workshop: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find it useful, you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by sending us $20.00. This will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notification of updates, a fre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is software and other worthwhile thing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vail you of a registration number to sh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beg notice. More to the point, though, it'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good. We've not infested this program with excessive beg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t or had it verbally insult you after ten day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dditional features in this program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we had an Arcturian mega-dollar for everyone who ha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most certainly register their copy if we'd ad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the program diskettes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your registration number. Registration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the current version, notification of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upport via mail/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will remove any annoying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your VESA TP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!  You are allowed to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f 30 days free of charge.  If, after 30 days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continue using VESA TP, you mus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and return it to me with the required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tehr                                        VESA Turbo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rzbu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56 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   [ ] 286      [ ] 386      [ ]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 [ ] 3.5"  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uropean customers, all funds must be made payable in Euro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customers, all funds must be made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Dollars (US$) as an International Money Order or ju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/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1 (March '94) :     Added 'PutSpr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Fixed bug in 'Circ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0 (March '94) :     Added some miss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0.96 (March '94) :     'SetVirtualWidth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0.95 (March '94) :     'SetPalMethod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0.94 (March '94) :     Detected problems with S3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0.93 (March '94) :    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0.90 (November 1993) :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RAPH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RAPH should work like the original GRAPH.TPU. Hence only the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. For the 'standard' graph.tpu function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or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GRAPH.TPU &lt;--&gt; VGRAPH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fonts (.ch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in 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/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are in work; refer to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ver procedure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         Supported  New Sytax  Not supported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gh-level 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ErrorMsg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Result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, initialization and crt mode rout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BGIfont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BGIdriver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UserDriver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UserFont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BufSize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Mode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odeRange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odeName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riverName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phMode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GraphMode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Defaults;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CrtMode;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Graph;               x                                Close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Graph                 x           x                    Init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Graph               x           x                    Detect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X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Y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Y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, viewport and pag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Device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sualPage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ctivePage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ewPort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iewSettings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ViewPort;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-oriente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Pixel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ixel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-oriente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riteMode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o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el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To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Rel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ineSettings         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ineStyle            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lygon, fills and fig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Poly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3D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Poly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FillSettings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FillPattern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illStyle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illPattern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dFill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c, circle, and other cur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rcCoords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llipse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spectRatio          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spectRatio          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Slice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and palett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BkColor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lor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kColor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olor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llPalette            (x)                               Se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alette              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               (x)                               Ge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letteSize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efaultPalette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axColor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GBPalette             x                                SetRGB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t-imag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ize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mage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Image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extSettings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TextXY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xtJustify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xtStyle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serCharSize           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Height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Width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pported:    The functions have the fully functionality lik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 Syntax:   The arguments of the function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t supp.:    There is no implementation of the func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placed by:  The function got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Vesa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tPixel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P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P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RGBP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PalMeth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ards have problems with setting the palette 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L port. On these card the palette can be set via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lMethod(BIO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lMethod(P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de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de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y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G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Sp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equivalent to PutImage except that black pixels are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screen. Can be used for sprites and/or mou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used by VGRAPH.TPU. It is the interface betwee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GRAPH.T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