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ZIP: TRIDV308.ZIP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 ����� ���� ���� ����  ���� 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  ��� ���  ���   ��� ���   ���</w:t>
      </w:r>
      <w:r>
        <w:rPr/>
        <w:t>۰��� 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���   ���   ��� ���   ��</w:t>
      </w:r>
      <w:r>
        <w:rPr/>
        <w:t>۰۰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 ��� �����   �����   ���� 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: (508)263-4247 (Business) / (508)263-842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: Tour de Force (508)897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to read all SPECIAL.DOC and README.xx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59  DeflatN   1552  71%  11-15-93  23:01  eedb5700 --w- 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5  DeflatN   1089  59%  11-15-93  23:01  001e7428 --w-  RELEASE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086  DeflatN  33125  75%  11-15-93  23:01  a04cd06e --w-  TRI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520  DeflatN  47334  72%  11-15-93  23:01  e94caae5 --w-  TRIDOOR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21  DeflatN   2242  67%  11-15-93  23:01  407fee3d --w-  TRIDOO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DeflatN     91   6%  11-15-93  23:01  3d86cbd6 --w-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1  DeflatN    569  60%  11-15-93  23:01  49f2d470 --w-  DORINF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3  DeflatN   1897  67%  11-15-93  23:01  ab67f155 --w-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99  DeflatN   1895  63%  11-15-93  23:01  2747c90b --w-  TRIDOOR.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8  DeflatN    963  53%  11-15-93  23:01  50486677 --w-  SPEC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7  DeflatN    335  38%  11-15-93  23:01  db469d99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76  DeflatN   5438  40%  11-15-93  23:01  830c3464 --w-  DISP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60  DeflatN  14259  61%  11-15-93  23:01  5c42a9d3 --w-  TRIDR55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72  DeflatN  14351  61%  11-15-93  23:01  d5f09d24 --w-  TRIDR6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12  DeflatN  14442  61%  11-15-93  23:01  ef7b9d42 --w-  TRIDR7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375          139582  69%                                   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