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L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5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L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L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5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ext documen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DOS,UNIX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format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lprin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 xml:space="preserve">lprint.exe -fsin.txt -fdout.txt -fccf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txt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tx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fg.txt&gt;  -&gt; option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