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Sort v1.0 by Paul Roub -- sort Telix v3.0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its sources are Copyright (C) 1988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be sold for profit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.  Redistribute them (in their entiret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,  provided no fee is charged and all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,  enough legal crap.  By the way,  I didn't wri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- the header formats are copied verbat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distributed by PTel,  makers of Telix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ng it,  Colin.  If you find bugs in the sour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or improvements (of which I have a few),  let me k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e program really useful and otherwise wond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,  a $5 contribution wouldn't hurt anyone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tarve without it,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Sort sorts Telix v.30 phone directories (current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.  The simplest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sort TELIX.FON,  and write the sor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.  Up to two parameters may be given,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xsort [input file name] [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are given,  the first is used as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and the second is used as the name of the out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is given,  it is the input file and TELIX.F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ource is included for your viewing pleas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 I only ask that you send bug fixes or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written for Microsoft C 5.0+ or QuickC.  The pack()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only big portability problem -- i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doesn't pad structure definitions with fill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iler doesn't do this,  you can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icrosoft C, 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Ox -AC tlxsort.c read_fon.c writefon.c 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der Qui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l -Ox -AC tlxsort.c read_fon.c writefon.c 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 bug fixes,  or contribu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0 Ander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ry E-Mail on the south or central FL Fido nets, 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o [71131, 15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