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P4 - A DEMONSTRATION LEVEL SET PROGRAMMING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 Programming (LSP) is a global non-linear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the standard, bounded optimization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iz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(X) &lt;= 0 ,   i=1,...,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pper and lower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&lt;= X &lt;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global optima is based on a sequence of (fea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s (each level set consisting of a set of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, feasible, point solutions having f(X) &lt;= 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) obtained by progressively decreasing c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statistical moments of the objective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level sets to control the search advance an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on the global optimum or opti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optimization based entirely on level sets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Integral global optimization" by Chew &amp; Z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88].  Caselton &amp; Yassien [1994] have further investig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produced the Level Set Programming package "L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of LSP accompany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"LSP4", can handle inequality cons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(but necessarily bounded) glob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up to 4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 does not seek to minimize computational effort bu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liability for the computer effort expended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knowledge of optimization the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is therefore attractive to the occasion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optimization.  As a direct search techniqu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derivatives of any functions. Furthermore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olution points confirmed in each of the leve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easily grasped scatter plots of the level 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onitor as the search progresses. 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dicate search progress in minimizing the obj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mputational difficulty being experien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gence criterion prescribes the maximum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function values at the sampled points of a leve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ce is theoretically zero when f(X) is at it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4 is written in Quick Basic (for PC/DOS) and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.  LSP has successful solved over 200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optimization test problems, involving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input to LSP4 in the form of a set of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contained in a single .BAS file. 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4EX.BAS supplied reveals the input format. The use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match 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to be entered into the subroutines as X(1), X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y must represent real variables with n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ub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umerical values describing the problem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LSP4 search parameters.  These includ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problem formulation (1 to 4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 established in each level set (40 recommende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termination criter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INIT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possible values for each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 functions are coded in this sub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variable vector for any trial solution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value indicating whether it is feasible or in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function to be MINIMIZED is co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 It receives the variable vector for an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nd returns the value of the object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evant to the search is given o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s at every iteration.  Some of them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specific function key, and oth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s, by iteration number, of the number of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and constraint subroutines (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effort being expended as the search progres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bjective function value in the current level se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search progress in reducing the obje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are automatically displayed after every iter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numerically are the current level set maximum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, the best solution point X-vector found so f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ive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X-vectors and their associated obje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urrent level set can als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ny time requested.  This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&lt;F3&gt;.  Pressing the function key &lt;F9&gt; pri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ectors and associated objective function values for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vel set; the bounds of the current level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unction evaluations expended so far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 value-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ter diagrams of points on all two variable pla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splayed at two different ranges: for ax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riable bounds, press &lt;F7&gt;; for axes spann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, press &lt;F8&gt;.  A closer look at any one of these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can be obtained by pressing either &lt;ctrl&gt;+z or &lt;Alt&gt;+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LS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of LSP solving a two dimensional probl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SPDEMO.EXE.  Simply type lspdemo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The function keys are active and scatt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ical results can be viewed at any iteration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lowed down to give you time to view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THE LSP4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Basic compiler (Version 4.5) is required to run LSP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P4.OBJ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file.BAS   Problem file - includ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ulation and LSP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example file LSP4EX.BAS accompan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PCOMM1.BI  Files to declar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PCOMM2.BI  and variables (No modification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all four files AND the QUICK BASIC COMPILER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bdirectory, compile yourfile.BAS (LSP4EX.BA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) and link it to the main progra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 lsp4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 lsp4 + lsp4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executable version of LSP4 for you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LSP4.EXE.  To ru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IMENSIONAL VERSION OF 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LSP capable of handling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blems with up to 12 variables, which may be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mixed, is available for US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cquire a copy of LSP12 please for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th money order for US$25.00 or CAN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. W. F. Cas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. Civi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24 Main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couver, B.C., V6T 1Z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rovide any warranty, either expressed or im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wnloaded from a shareware site.  We shall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RRESPONDENCE concerning LSP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email to wfc@civil.ubc.c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lton, W.F, and Yassien, H. A. [1994].  In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w, S.H. and Zheng,Q [1988].  "Integral Global Opti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 in economics and mathematical systems.  Vol 2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