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HART Version 1.3 is a bar/line chart program.  It prints a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 or LINE chart on the screen.  You can make a hard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by loading GRAPHICS.COM from MS-DOS before loading CHART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 printer that your GRAPHICS.COM program will drive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is being displayed on screen, press [SHIFT] [PRI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hart has a maximum of 93 periods which means you may do a da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for a quarter year or any spectrum of periods 93 or le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s remain narrow reguardless of number of periods to conserve ribb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inting shaded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 requires an MS-DOS computer/1 disk drive/256k memory/80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t matrix printer or other printer which can be driven by GRAPHICS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MS.DOS disk.  Your computer must have 640 x 200 pixel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documentation is provided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