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LX_RzK                                                12/08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of an Ethernet can be well done with SLIP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 Protocol (IP) is used. Even higher baudrates (384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7600 and 115200) works fine with a good PC, modem and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serial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and for Remote Access to Networks is increasing. ISDN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peed to serial lines, but people want to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tocols too. Thats the reason we introduced the "SLX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close to SL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X sends not only the IP-Part of the frame like SLIP, instead i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Ethernet frame including address- and type-field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LX you can use nearly every Network-Software that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drivers. If you additionally load PDIPX or PDETH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 Novell-Software. Currently we do not know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- to NDIS converter, but this will be a matter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nly two Stations, you can even eleminate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board. With modems or ISDN Terminal Adapters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ions can be as long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ion that can handle two Network-Interfac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sses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access node, we produce is called "Ethernet Box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available. The Ethernet Box can handle a modem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dapter for ISDN) and several protocols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s a Telnet-Terminal-Server, as SLIP-Gateway, as SLX-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mote Bridge (if the caller is another Ethernet Box in Bridge mo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Network Analyzer giving various statistics, watch with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hernet-testing. The Box can be serviced via Telnet and SN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SLX-Mode the whole frame is coming over the serial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has not only to provide a protocol address, but a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-Hardware-Address too. The current driver sets the hardwa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0:00:FB:AC:00:00, but it should be overwritten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ADDR by an uniqu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ample of a batch file SLX.BAT which is using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T, DCD, RING ant DTR. It diales into an Ethernet Box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-back feature, and starts a Network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a PC using COM1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SLX-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X_RzK 96 -h 4 0x3f8 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TADDR 96 00:00:FB:AC:xx:yy      ; take a Adresse of your own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You can buy one from Rz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case of WINDOWS 3.x give an ext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ad the PKTDRVR Windows interface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ust also disable the used com-por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load your Network-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I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al a serial connection wit a modem, you can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utility AT. The DTR-Signal should be o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OM1: DP8976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CD-Utility you can wait until DCD is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 COM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Connection you can drop DTR to disconn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R COM1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batch-procedure to handle a connection automatic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le SL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K Doris Koepke                           Tel:  49 2683 4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200                              Fax:  49 2683 45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63 Asbach Ww.                         Mail: 70126.166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