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dCalle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Peter H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is a Telnet client that has been specificaly mod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UDs easier and quicker. Mudcaller uses Turbo Vi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graphical windowing environment to enhance MUD playing.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 Ethernet network that uses the Crynwr Packet Drivers.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modem unless the modem is connected via S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now uses a TCP driver devloped by Peter Tattam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TCP/IP/UDP sessions, but also is much faster tha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CP drivers available. This driver enables Mudcaller to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UD simultaneously. More information on this TCP TS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00readme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 of charge for anyone who wishes to use it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ople who do use it to drop me a line via email at psh1@cornel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that they are using it and whether they like it or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istributed freely as long as no charge is asked for 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 (v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MU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6 User-define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 User-definea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arebones' tel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TCP driver Mudcaller has a much differ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n the last version. In order for Mudcaller to 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up Crynwr packet driver (ie. 3c503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 up TCP driver (ie. NTCPDR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load TCP driver. (The TCP driver may interfere with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o you have to unload it when you a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this, I have provide a smal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three batch files for you which make it much easi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will be called TCPLOAD.BAT and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NTCPDRV.EXE. This batch file loads the TCP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will be called TCPUNLOAD.BAT and will also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NTCPDRV.EXE. This batch file UNLOADS the TC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atch will be called MUDCAL.BAT and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INSTALL.EXE is run. MUDCAL.BAT calls TCPLOA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runs MudCaller, then, when you are done, calls TCPUN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three batch files is that if you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he NTCPDRV (like I do) you often want to call TC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UNLOAD.BAT for other programs. This makes i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se files, the installer program needs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needs a path to the NTCPDRV.EXE file. This can be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 On my system I have it in c:\tc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needs to know whether your system uses BootP or not. Boot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Network option that dynamically allocates your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s you with information about your network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IP address, your DNS server, your IP addr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know whether you have BootP or not, ask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you up to the network (ie. you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don't have BootP if you already know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, and D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don't have BootP then the installer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Address, Gateway IP Address, DNS IP Address, and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ready know these. If you don't you need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 what these are. They are al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.X.X.X) where X is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installer will now create your batch file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w is make sure that your Crynwr Packet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is simple to use once it is loaded up (I hope). To call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ll down the menu File and pick Open, or hit F3. When you do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pop up which will show you a list of all the MU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f there are no MUDS entered hit the Add button to add a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ent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for this MUD (whatever you want to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ther its machine name or it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entered, press OK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back at the Open Dialog box. Now just pick a MU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press OK. Mudcaller will now try to call the MUD. Some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busy or it is not responding Mudcaller will look like it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while. It should eventually open a window or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indow is open, you can type in the bottom part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uff to the MUD and everything that the MUD sends is in the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 another session, but choosing File and then Open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, Mudcaller can use 26 Macros from Alt-A to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ough, Alt-X will exit the program right now, so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macro, you have to edit the MACROS.DAT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dcaller. You can use EDIT which comes with DOS 5.0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file is a MACRO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?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? is a letter from A to Z and the string is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to the MUD. If the string contains a |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&lt;CR&gt; or &lt;enter&gt; to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,n|n|kill squirr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e equivalent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squirre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k in much the same way as Macros. These a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with Mudcaller called RESPON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edit this file to make your own respo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or a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,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string is the string that Mudcaller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tring is the string that Mudcaller will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 | signifies &lt;enter&gt; to Mudcaller. Note: putting a 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ring will just have it look for a |, there is no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make it look for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cow,,examine dogc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dogco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UD whenver it sees the word dogcow come from the mu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your own auto-login with this by 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,,Th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,,Lec4ro84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Logging on, press F8 and give it a file name.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press F8 again. There is no indicator whether logging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iven window yet. If you hit F8 and you are ask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logging was off. Otherwise it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if you have multiple windows open and you hit F8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the window you have selected. You can log each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program uses two other programs to access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layer is the Crynwr packet driver. This lay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with either the specific ethernet card that you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that you are using for SLIP. You need to have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nwr driver for your card in order for Mudcaller to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get the drivers from the internet or perhaps y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of your card provides one. Look at the file "howtoget.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Tattam's TC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ayer is Peter Tattam's TCP driver. This uses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and provides an easy method for programm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P/IP suite as well as providing a nice metho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 The version that comes with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rynwr packet driver including the slip driver SLIP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Tattam's own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Fixed curs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tring length problem. Max length of string is now infinit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Fixed freez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word wrap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roblem with Ad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Fixed &lt;CR&gt; &lt;LF&gt; problem with M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ultip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description cutoffs that happened with som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MU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river to Peter Tattam'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Delete Server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some muds if they have a line that is about 78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 at the end, Mudcaller sometimes wraps it so that on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ull telnet support is shakey. It DOES NOT act as a vt100 termina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 it doesn't have any terminal emulation which doesn't mak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when just connected to a unix host. Next version may hav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sted in hearing your comments about the program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 can be improved, added, and/or fixed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sh1@cornel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it if you would drop me a line if you use my program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an idea of how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feel free to write me if you have problems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r promise provided with this software. Peter H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hat may occur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sell MudCaller for any reaso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Peter H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by RIH Productions and Peter H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