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November 28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convert binary files into ordinary ASCII text fil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over MCI Mail and similar services, and re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 original binary form using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EBUGSCR filespec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Use the first command shown above to create a DEBUGSCR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binary file (.COM, .EXE, .WK1, etc.) named in the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drive and/or path may be specified. 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given an .SCR extension and is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original file.  The script file consists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representation of the original binary values,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DEBUG needs to recreate the original file. 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s with appropriate instructions to the recipien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are ignored by DEBUG and can be suppressed al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optional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.SCR file can be edited with a word processor befor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nd additional information, such as how to use the ut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.  The .SCR file must then be resaved in pure ASCII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ly, before he reconverts the .SCR file with DEBUG.C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ipient must edit out any header prefixed to the fi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service (for example, the TO: heading added by MC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saving in ASCII, the recipient simply uses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hown above, supplying the desired f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SCR.BAS will automatically create DEBUGSCR.COM when ru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.  To assemble the program from its source code list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 macro assembler (IBM or Microsoft, Version 2 or la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SM DEBUG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EBUG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DEBUGSCR DEBUGSCR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DEBUGSCR will not work with files over 60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.COM will not write a filename with an .EXE extension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SCR therefore strips this extension and appends a wa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 that after using DEBUG he must rename the file to inclu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.EX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