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ER                                  Steven Holz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                  PC Magazine Vol 4, N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85 Ziff-Davis Publishing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  Stores and displays the last t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ed for immediate reexec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:   KEEPER       (loads memory-resident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trl-N&gt;            (toggles window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:  KEEPER can store command lines of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acters each in length.  After lo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ly via your AUTOEXEC.BAT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Ctrl-N (the default trigger key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tion 1), the last 10 comman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n in a window in the upper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ner of the display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cute one of the commands shown,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line with the Up Arrow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;  the line currently selected b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Ctrl-N again will reissue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or, if no stored command l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selected, will return the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 KEEPER is not compatible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pplication programs (e.g., Xy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take over the keybo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1: The default trigger key is Ctrl-N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be inconvenient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EPER.BAS program to recreate KEEP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different trigger key. 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IC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the program will prompt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oice of trigger key.  After the KEEP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created in this way, it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command and is not run unde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