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Board Nodelist Lookup Utility by Scott Fell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storm Computer Systems, Starving Student Softwa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2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lagstaff 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86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word "Fidonet" is used synonymously as "Fidone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ab/>
        <w:tab/>
        <w:tab/>
        <w:t>Contents</w:t>
        <w:tab/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stall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&gt; Registration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ab/>
        <w:tab/>
        <w:tab/>
        <w:t>Features</w:t>
        <w:tab/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main reasons people shy away from sending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is a confusing process.</w:t>
        <w:tab/>
        <w:t>If you charge for netmai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 prove to be a huge boon.  Even if you don'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door to a lot of people who would otherwise be un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earning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 will not be forced to learn complex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s.  They are presented with what they know--A stand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and from there, the defaults will send the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address 99% of the time, without further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credibly SIMPLE interface, incredibly SIMPLE 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tand-Alone does not require *ANY* PCB fidonet-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r only needs to know the name of the recipient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n most cases, no further user intervention is necessa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of name (except to 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otally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ndexes will automatically be kept up-to-date withou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implifies entry of Fidonet address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orks with all Fido-compatib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Needs only PCBoard's Nodelist.DB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ab/>
        <w:tab/>
        <w:t xml:space="preserve">      Installation</w:t>
        <w:tab/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Edit "Conf-Specific CMD.LST" to replace the 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donet conference with PCBNLU.PPE (See below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"How to Install" section for exact details on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BNLU as your 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CBNLU is installed!  PCBNLU is totally self-conta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kes care of its own maintenance.  Enjoy trouble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f you have problems, see the Troubleshooting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ab/>
        <w:tab/>
        <w:t xml:space="preserve">      What it does</w:t>
        <w:tab/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NLU is a stand-alone utility that will allow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to easily enter a Fidonet netmail message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idonet.  They do not need to remember confusing Zone: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, they simply need to know a name.  If that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, then PCBNLU will insert all relevant data, simp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vent of multiple instances of a single nam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otified, and all occurrences of the name will b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d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NLU is completely self-contained, and performs all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.  No system operator intervention is necessa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ab/>
        <w:tab/>
        <w:t xml:space="preserve">     What it needs</w:t>
        <w:tab/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NLU needs only PCBoard's Nodelist.DBF fil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To provide quick name-lookups, PCBNLU will create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itself.  This filename will be "NodeName.NDX"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 the same directory as your current Nodelist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PCBNLU gets its data from PCBoard's Nodelist.DBF fil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nodelists compiled into PCBoard will also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PCBNLU.  Everything is completely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odelist.DBF file is updated (if PCBnlc is run), PCBN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ct it and update its own index the nex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Name.NDX will occupy approximately 24%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ab/>
        <w:tab/>
        <w:t xml:space="preserve">      How it works</w:t>
        <w:tab/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NLU will auto-detect the directory in which your Nodeli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Nodelist.DBF is located, PCBNLU will creat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-database for the DBF file, under the name of NodeName.N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deName.NDX file is the secret to PCBNLU's quick look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this file cannot be created, PCBNLU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reasons for failure could be insufficient disk-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fficient RAM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tartup, PCBNLU will compare the date of the Nodelist.DB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Name.NDX file.  If the DBF file is newer than the ND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DX will be updated so that its data is as curr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ver move your Nodelist.DBF around, don't worry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moved the NodeName.NDX file along with it, PCBNL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tilize it.  If not, PCBNLU will simply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 some reason the NDX file were to get corrupt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it and PCBNLU will create a new one the nex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ab/>
        <w:tab/>
        <w:t xml:space="preserve">     How to install</w:t>
        <w:tab/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PCBSetup.Exe and select "M" for Conferences. 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-Netmail conference (in the example, mine is #2).  Hit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o the second page of configuration (Figure 1). 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list, there is an option for a "Conf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.LST".  Create (just type in any new filename) o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existing CMD.LST file for this conference by hitt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edit, the second screen will be shown (Figur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E command with the drive, path,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NLU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gratulations! PCBNLU is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a good idea to set "Allow Internet (long) TO: Nam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Y", since some Fidonet names + the Fidonet address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pace than PCBoard normally allots.  (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, but it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do turn on "Allow Internet (long) TO: Names"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ind that the subject-line prompt (even though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) will NOT abort with an empty subje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doing of PCBNLU, but instead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(reasoning: some internet messages requi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gur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(#2)</w:t>
        <w:tab/>
        <w:t>: Fidonet E-Mail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-Rejoin into this Conf.</w:t>
        <w:tab/>
        <w:t xml:space="preserve">  :</w:t>
        <w:tab/>
        <w:t>Additional Conference Security</w:t>
        <w:tab/>
        <w:t>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Viewing Conf. Members</w:t>
        <w:tab/>
        <w:t xml:space="preserve">  :</w:t>
        <w:tab/>
        <w:t>Additional Conference Time</w:t>
        <w:tab/>
        <w:t>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Uploads Private</w:t>
        <w:tab/>
        <w:t xml:space="preserve">  :</w:t>
        <w:tab/>
        <w:t>Level to Save File Attachment</w:t>
        <w:tab/>
        <w:t>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Messages Private</w:t>
        <w:tab/>
        <w:t xml:space="preserve">  :</w:t>
        <w:tab/>
        <w:t>Level to Enter a Message</w:t>
        <w:tab/>
        <w:t>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 Mail in Conference</w:t>
        <w:tab/>
        <w:t xml:space="preserve">  :</w:t>
        <w:tab/>
        <w:t>Level to Request Return Receipt 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ce Echo on All Messages</w:t>
        <w:tab/>
        <w:t xml:space="preserve">  :</w:t>
        <w:tab/>
        <w:t>Level to Enter Carbon List Msgs 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of NetMail Conference</w:t>
        <w:tab/>
        <w:t xml:space="preserve">  : 5</w:t>
        <w:tab/>
        <w:t>Carbon Copy List Limit</w:t>
        <w:tab/>
        <w:tab/>
        <w:t>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Internet (long) TO: Names : Y</w:t>
        <w:tab/>
        <w:t>Charge Per Minute</w:t>
        <w:tab/>
        <w:t xml:space="preserve">   :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Conference Read-Only</w:t>
        <w:tab/>
        <w:t xml:space="preserve">  : N</w:t>
        <w:tab/>
        <w:t>Charge Per Message Read    :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allow Private Messages</w:t>
        <w:tab/>
        <w:t xml:space="preserve">  :</w:t>
        <w:tab/>
        <w:t>Charge Per Message Written :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ce ORIGIN Info in Messages   : Y</w:t>
        <w:tab/>
        <w:t>Last Message Exported</w:t>
        <w:tab/>
        <w:t xml:space="preserve">   :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mpt for ROUTE Info </w:t>
        <w:tab/>
        <w:t xml:space="preserve">  : N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Aliases to be used</w:t>
        <w:tab/>
        <w:t xml:space="preserve">  :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INTRO in `R A' Scan        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Old MSGS.NDX File</w:t>
        <w:tab/>
        <w:t xml:space="preserve">  :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-Specific CMD.LST File</w:t>
        <w:tab/>
        <w:t xml:space="preserve">  : C:\PCB\FIDO\CMD.LST &lt;�����������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Conference Types: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=Normal Conference  2=Internet/Usenet Junk</w:t>
        <w:tab/>
        <w:t xml:space="preserve">    4=Usenet Public Newsgro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=Internet E-mail    3=Usenet Moderated Newsgroup 5=Fido Conference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0:17:47 ��� 07-10-95 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gur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 CMD.LST Editor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Charges Per</w:t>
        <w:tab/>
        <w:t xml:space="preserve">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Command    Sec  Minute    Use    Keystroke Substitution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1) E </w:t>
        <w:tab/>
        <w:t xml:space="preserve">       0</w:t>
        <w:tab/>
        <w:t>0</w:t>
        <w:tab/>
        <w:t xml:space="preserve"> 0 C:\PCB\PPL\PCBNLU\PCBNLU.P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Blank Lines Omit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SC=Exit AltI=Insert AltD=Delete AltR=Repeat Alt5=25/50 F2=Edit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:19:57 ��� 07-10-95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ab/>
        <w:tab/>
        <w:t xml:space="preserve">    Troubleshooting</w:t>
        <w:tab/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vitably, some people will have problems with PCBN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some of them, and possibl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  NodeName.NDX won't comp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 Check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Make sure you have enough free space on-disk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odeName.NDX file.  The NodeName.NDX file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roximately 24% of the size of PCBoard's Nodeli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 Verify that your path to your Nodelist.DBF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CBSetup | Fido Configuration | File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ation is an ABSOLUTE path (ie, put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 colon on the front of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 RAM is a consideration.  If you're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ltitasking environment, try exiting your multitas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empting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 Although I have tried to keep it to a minimum, PCBNLU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en some files.  If you don't have enough "file-hand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vailable via DOS, PCBNLU could fail. Solv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erting the line FILES=25 (or some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)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  PCBNLU can't locate my Nodelist.DB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 Again, a few things could caus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 Make sure your path to the Nodelist.DBF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CBSetup | Fido Configuration | File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ation, INSTEAD of "Nodelist 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Nodelist Configuration" is the location of the RAW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list (the one with all the commas :)). PCBNLU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RAW nodelist, just the DBF that PCBoard (PCBnl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 Make sure the path you specify above is an absolute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includes drive AND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 Make sure the path you specify for PCBFido.Cf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olute-path (includes drive AND path AND filename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 In order to auto-detect the location of your Nodeli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, PCBNLU checks PCBoard.Dat first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CBFido.Cfg file.</w:t>
        <w:tab/>
        <w:t>If either of these is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correct, PCBNLU will fail. Verify your path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CBSetup.Exe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)  I don't have a node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Check with your Net Coordinator for your area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's put up the nodelist via Magicname-FREQ as "NODE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an't get one via those means, you could get 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 from ftp.fidonet.org in /pub/fidonet/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)  I sTiLl CaN't GeT iT wOrKiNg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The author, (me!) Scott Fell is available via a few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ould be more than happy to help you g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.  Take a look in the "Support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how to contac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ab/>
        <w:tab/>
        <w:t xml:space="preserve">       The Author</w:t>
        <w:tab/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Fell, author of PCBNLU, has been a BBS aficionado si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his first computer, all of 6 years ago.  It was a Tandy coco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n, he's dabbled in a bunch of different BBS pack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true love was (and remains)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is currently a Starving Student (TM) at Northern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, where he is hoping registrations of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him to continue his education in the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is working on his degree in Computer Science and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urrently taking the summer off to program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ab/>
        <w:tab/>
        <w:tab/>
        <w:t>Warranty</w:t>
        <w:tab/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</w:t>
      </w:r>
      <w:r>
        <w:rPr/>
        <w:t>Support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Fell is reachable via several means (listed from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-Mail: sdf@dana.ucc.nau.edu OR sdf@thunderstor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orld Wide Web:  http://dana.ucc.nau.edu/~sdf. 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is program is avail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tmail: I am NC for Northern Arizona, and am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04/0 or 1:304/7.  Please call back within 24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your reply.  I can't afford to crash stuff ba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BS: Quandra BBS is available at 1-520-527-8895,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hone: 1-520-526-5745 (This is my home phone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tween 8-5, MST, Monday-&gt;Friday).  If I am not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ave a message, and a number that I can c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*COLLEC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ab/>
        <w:tab/>
        <w:t xml:space="preserve">      Registration</w:t>
        <w:tab/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NLU is shareware.  You are allowed a trial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aluate this product.  If you choose not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please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 PCBNLU is 10$US.  Money orders and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.  However, there will be a wait on checks until the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2 wee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ubmit registration for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70 Wintergree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taff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your check/MO payable to "Scott F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Arizona residents add 6.5% sales tax for a total of $10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package are three registration fil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S (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W   (MS-Wor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WP  (WordPerfect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 What you Get for your 10$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gistration key for the program, (via your FREQ to Quand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e-mail) with annoy-ware noti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BBS name and sysop name will be displayed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Free upgrades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happiness and warm fuzzies you get knowing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ing to finance someone's college education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