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User v2.00      -      Copyright (c) 1993-1995, 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gives some information on the object logg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nection information. This informa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o a file, name = &lt;login_id&gt;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are calls used were tested using Netware v2.15C and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 takes no parameters, all the info is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Log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User: make sure you are logged in, then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      : &lt;User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ID          : &lt;Hex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        : &lt;Current_Station&gt; &lt;Connection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        : &lt;Hex_Network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   : &lt;Hex_Nod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et          : &lt;Hex_Socket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Time      : &lt;Login_Date&gt; &lt;Login_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Shell   : V&lt;Major_Version_#&gt;.&lt;Minor_Version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ame       : &lt;Rea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rver &lt;#&gt; : &lt;File_Serv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     : &lt;install_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     : &lt;install_state&gt;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X     : &lt;install_state&gt;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  : &lt;install_state&gt;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x    : &lt;install_state&gt;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m     : &lt;install_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mpet : &lt;install_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TCP  : &lt;install_state&gt;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: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: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: Jo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: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: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: Arch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: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: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: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: Asyn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: Async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 :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1 : LanSpool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416 : Rabbi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8 file servers an object has logged into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 Not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contacted by email: itbaop@pukrs7.puk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ffered into the public domain for free distribu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is file accompanies the program and it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either express or implied and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s that may result from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