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SCANS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ansal PATH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al will return a list of files that are salvageable in the give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file name, file size, who created the file, wh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the date and time the file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is used to pause the display for more than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ade out to Raj Nagra) 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 N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programming requests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of the source code,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gra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load the latest version from my home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rimenet.com/~rnagr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as tested on a NetWare 3.12 server and a 4.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ndery context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the source code are distributed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his program or the code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00 to the address above.  For registering, I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new versions of this piece of software, and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ource code in your own program, please no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.  If you do make changes/additions, and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ch trouble, I would like to see a copy of the executabl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So if you could mail a copy back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