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0 Mar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Vancouver BC Canada  V7W 2S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604)921-5974  fax: (604)921-5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2764.2254@compuserve.com  CompuServe: 72764,2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under U.S, Canadian,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. You must receive expressed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 Software Inc. in order to copy and distribute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permission can be granted verbally over the teleph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riting by facsimile (fa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 grant distribution rights to almost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ed. The reason for these formalities, is that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r name and address on file so that I may keep you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w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request by telephone, fax, or letter, and plea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name, mailing address, and telephone/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od of distribution ( BBS, catalogue, retail, et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are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imated customer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given expressed permission, you have the right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oftware must be appropriately labell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All files must remain in their original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IS TAMPERING WITH FIL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All files must be included for distribution. Any excep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by 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narchive the files, or archive the files using your ow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may use your own install procedure. You may inclu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other programs on the same media (diskette, CD-ROM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ut-shell, let me know who you are, and please be sure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K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Vend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interested in forming alliances with foreign compan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gistration and support services outside of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arrangements are possible for any companies that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lating and supporting this software in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EZPNO (Easy Piano) v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EZPNOn.zip (where n is the version number: eg. EZPNO11b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DOS, MIDI, Music, 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3 or later, 640K RAM, VGA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use optional, sound card / MIDI interface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cards: Sound Blaster, Roland MPU401,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Package: EZPNO software license, one fre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manual, bonus song files,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MIDI MUSIC PIANO NOTATION SCORE INSTRUCTION KARAOKE DO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iano was never this easy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the EZPNO Tutor show you how to play your favorite songs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3D piano! Import MIDI file tracks, or enter your favorite shee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owerful EZPNO Editor. Test your sight-reading skil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keyboard as EZPNO tracks your progress and keeps score. Ente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rics for karaoke-style sing-alongs. 128 instruments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upgrade and Windows version option for registered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UNLIMITED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