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2.1 of this program is being offered FREE to the worl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xpressed or implied ... etc, etc, etc.  Version 2.1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nyone and everyone, as long as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mpleted version 3.1 of this program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version 3.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Nonlinear parameters other than expon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t does global searches for nonlinea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id, Monte Carlo or anealing sear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buy version 3.1,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85 Fair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emos, MI  4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pecify what size and density of disk for me to send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disk containing version 3.1 (or whatever the most recent version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 and documentation files.  This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past the version that I send you, but I will tr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future versions.  Please, send cash, check or money ord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ccept credit card orders.  Version 3.1 is sold as 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you can also reach me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young@slater.cem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