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 file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-SUM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-SUM.ASC  the source code for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-SUM.FRM  the file produced by Form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SCREEN.FRM to your LaserJet Plus or Series II printer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:   C&gt;  COPY YEAR-SUM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(YEAR-SUM.ASC) is provided to let you see the ease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with FormSet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et offers complete support for all Hewlett Packard font cartridges and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Utilities are included to enable you to use any soft fo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et supports positioning to 1/300" (1 dot).  You can draw lin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.  Position and justify text.  Direct use of HP PCL raster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ft's Paintbrush PCX graphic images.  More than 75 commands to le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that your Hewlett Packard LaserJet Plus, Series II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capable of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Set Version 2 from: Orbit Enterpris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2875-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en Ellyn, IL  6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12) 469-3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$189.95 plus $4.00 for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our free demo disk that contains other forms produced by Form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