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VALIDATE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- An integrity checker and virus detector for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ATE is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Line (514) 345-9578 -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pinnacl@cam.org -- WWW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his is a SHAREWARE product.  That means we would like you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pass around unregistered copies to other people.  If you ha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 modem, you can upload a copy to a local BBS, or give a cop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o a friend or associat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MANUAL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r manual contains the following section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VALI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Virus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the L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AL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ning VAL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Q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ALIDATE i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 VAL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Encryp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Reliable is VALI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Using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VALIDATE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VALIDA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is a software package that lets you test files to see if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ltered in any way, or if files are missing from a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E package comprises two mai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:     Reads a list of file names from a text file (whi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VALIDATE.LST), then compiles and encrypts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usually named VALIDATE.VIF.  (VIF stands f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:  Reads the VIF file and checks to ensure that each fil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length and contains the same information, as determ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MAKE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scenario for using the VALIDAT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create a program package, consisting of programs, data, t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modify the main program (or main batch file) to call up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.EXE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ing VMAKE, you create a list of the files you want to che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file VALIDATE.V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You add the files VALIDATE.EXE and VALIDATE.VIF to you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You ship the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runs the main program, VALIDATE will check the files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missing, or have been altered, VALIDAT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he user to contact you.  It will then set a return code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n test) to indicate success or failure.  If VALIDAT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ilure, your program can give additional instructions on how to r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ple Virus T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E package can also be used as a simple virus detecto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run it in your AUTOEXEC.BAT file to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file has not been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s in the VALIDATE package should be placed i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named C:\VALIDATE, for example).  This directory should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via the DOS PATH command.  For details about the PATH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 looks for its files in the current directory.  So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the directory C:\XYZ and VMAKE is in C:\VALIDATE, VMAK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its files in the directory C:\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looks for the VIF file in the current directory. 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there, it will look in directory where the program VALIDATE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mand-line parameters to instruct VMAKE and VALIDATE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directories.  These are discussed later,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is available in thre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Shareware means that you are entitled to evalua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no cost for a reasonable period (about 45 days)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fter that, you are required to purchase a registered copy ($17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site license. You may not include VALIDATE.EXE in a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ckage unless you have registered your copy of VALIDAT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 shareware copy, you will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, plus an unlocking code that will let you register an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s that we release for a period of two years.  To chec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released a new version, you can check our free files BBS or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 your shareware version, you can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program in any of your products.  Any number of people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ALIDATE package at a single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, comple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in return for royalties.  The terms depend on volu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payments. The license is $100 plus the following royalty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no prepayment, no guarante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no prepayment, guarantee of 10,000 copies 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1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1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anguage exclusive for continent, 10,000 copy prepayment 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anguage exclusive for continent, 25,000 copy prepayment -- $0.20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obtain a retail license, please contact us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ail license contract appropriate to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V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r a summary of VMAKE syntax, enter VMAKE /?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 reads a text file (usually named VALIDATE.LST) to obtain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VALIDATE to check.  The format of 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ch file name must appear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or blank line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s that start with a semi-colon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eading tabs and space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a comment after each file name, as long as it is separ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by at least one space or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of a 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is considered a comment line, since it starts with a semi-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DAT     This i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EXE     This is another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you do not include files that may be modified by the use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have a database which the user is allowed to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would report an error if it tested the database after it had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.  (See the section "The /M Switch" for an exception to this r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the L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ST file is generally prepared using a text editor.  However, on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generate the file is to redirect the DOS DIR command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version of DOS, try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*.EXE /b &gt;MY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b switch means "bare listing", meaning that only the fi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 The  &gt;MYFILE.LST  part of the command directs the outp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YFILE.LST.  You can then use a text editor to remove any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V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run VMAKE is to type VMAKE at the DOS promp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the file VALIDATE.LST and create the file VALIDATE.V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lternative file names, using command-line parame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in uppercase or lowercase.  Here is 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MEANING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Alternative LST file  VMAKE /Lmyfil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Alternative VIF file  VMAKE /Vmyfile.v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 files do not have to have an extension of LST.  VIF files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extension of VIF.  However, if you omit the extension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extensions that are assumed.  Consider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 /Lmyfile /V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VMAKE would assume you mean MYFILE.LST and MYFILE.V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files in different directories, you must specify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 /Lc:\myprog\myfile.txt /Vd:\vifs\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look for the LST file (named MYFILE.TXT in this case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:\MYPROG.  The VIF file (named MYPROG.VIF, since no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pecified) would be placed in the directory D:\VIF.  I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, 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VMAKE will not allow you to test files that have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a summary of VALIDATE syntax, type VALIDATE /?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run VALIDATE is to type VALIDAT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ad the file VALIDATE.VIF and test every file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IF file is missing, VALIDATE will fail (after display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) and set an error level, which your program ca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 the behaviour of VALIDATE by using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Switches and parameters can be in upper or lowercase. 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MEANING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----------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Alternative VIF file               VALIDATE /Vmyfile.v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    Check a single file                VALIDATE /F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 File to save name of problem file  VALIDATE /Wmyfile.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      Check for missing files only       VALIDATE 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Diagnostic mode                    VALIDAT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Suppress messages                  VALIDAT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V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V parameter lets you point to another VIF file.  If you omit the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VALIDATE assumes you are using the VALIDATE.VIF file.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the /V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/vMYVIF.V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use the file MYVIF.VIF.  (To prepare a file with a na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ALIDATE.VIF, you can use the /V parameter with the VMAK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xtension for the VIF file is VIF (although you can us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if you wish).  Conside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/v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test the files listed in MYFILE.VIF, since the VIF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parameter lets you test a single file that is listed in the V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example, let's say your VIF file contained the files READ.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EXE and MYPROG.DOC.  You could check on the EXE on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/f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file can be checked in this way; you can not have multiple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W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blem occurs (i.e. a file is missing or corrupted) the /W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save the name of the file in a text file.  The default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VALIDATE.ERR, but you can specify a different nam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Consider this example:  VALIDATE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is altered or missing, the name of that file will be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E.ERR file.  Here is another example:  VALIDATE /w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is altered or missing, the name of that file will be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YFILE.ERR file, since the ERR extension is assumed if none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use the ERR extension.  For example: VALIDATE /wXYZ.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write the name of the file to XYZ.XYZ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cases, only one file is written to the error file, since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as soon as the first erro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r program can check for the existence of a file witho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, sometimes it is convenient to ask VALIDATE to check the fil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 for you.  For example, let's say you created a VIF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HAVE.VIF, which lists the files that must be present, but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.  (For example, they might be databases, which the user i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.)  The command to check for the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/vMUSTHAVE.VIF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for missing files is much faster than doing a complete tes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, since VALIDATE does not have to calculate a checksum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application requires both "full checks" and "missing file check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quire two VIF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/vFULLCHK.V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/vMISSING.VIF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would do a complete check on all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CHK.VIF file.  The second command would check that the fil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.VIF are present.  MISSING.VIF still contains the leng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information, though, so if you later decide to check to se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been altered, you can do so by using VALIDATE in the usual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articularly important during first-time installation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sure that all your files are in their 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D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mode shows VALIDATE's progress on a step-by-step basi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lly necessary to have a diagnostic mode, but it was added for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wish to see the program DOING something when they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(Quiet mode) switch suppresses the messages that a user se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finds an error.  For example, if VALIDATE finds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TXT has been altered, it will display a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YFILE.TXT has been altered or corru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the developer of this product for furth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will then set the appropriate error level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Error Codes" for details) so that your program can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however, you do not want to immediately let the user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ation has been detected.  In such case, you can use the /Q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 the error report, and let your program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VALIDATE in a batch file, using the /Q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/vTEST.VIF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a problem with your copy of this software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Please phone technical support at 514-555-1234 for assi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"IF ERRORLEVEL 1 GOTO PROBLEM" will cause the batch file to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BLEM label if VALIDATE sets a non-zero error code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statement is "true" if the DOS ERRORLEVEL is the cite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and /D switches are not compatible.  If you run VALIDA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(Diagnostic) switch turned on, the /Q (Quiet) mode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VALIDATE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ing for a DOS ERRORLEVEL in a batch file, you must te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value first, since the command IF ERRORLEVEL is considered "tr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RRORLEVEL is the cited value or higher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naming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ed security, you can rename VALIDATE.EXE to something else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rious user can still find out what it is by using the /?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rename VALIDATE.EXE to XYZ.EXE and the user en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XYZ.EXE /?  he will still see the usual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Encryp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encrypts the VIF file to ensure that the user can not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(or even understand) the VIF file.  However, since all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VALIDATE package use the same copy of VMAKE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user could circumvent your security if (a) he knew what VALI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b) he had a copy of the VALIDA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r program may be exposed to users who are both sophis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 and devious, you can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der the Turbo Pascal source code (to modify the encryption your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der the custom encryption version of the VALIDAT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encryption version is slightly smaller than the standar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does not include the shareware unlocking procedure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version indicates that it is customized when you use the /?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ORDER.FRM for pr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there is a program problem with VMAKE or VALIDAT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erminate with a "Runtime Error".  These should not be conf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codes that are set by the program when they function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untime error occurs, the program will display the message "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" and give the code.  This code should be reported to Pinna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 codes are returned by V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No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 Could not open the L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    The LST file was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     Could not create the V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Error while writing to the V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Help screen was displayed (e.g. VMAKE 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 codes are returned by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No problems (program does not display anything on the 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  File requested by /F was not found in the V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 Could not open the V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    The VIF file is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     The test file (i.e. a file listed in the VIF file) is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    The test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     The test file was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The test file has been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Help screen was displayed (e.g. VALIDATE 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n error (error codes 200 and 250) might occur if the comput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enough file handles, or if there is a disk read error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ily a sign of tampering.  The file handles issue is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S manual; consult the discussion of FILES= in the sec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ming languages provide a means of testing the return c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o which you have "shelled".  For example, in Turbo Pasca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the low byte of the DOSEXITCODE variable after using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RELIABLE IS VALIDA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VIF file is encrypted, and some misdir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to foil attempts to crack the code.  The VMAKE and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emselves have been compressed, which makes them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successfully fool VALIDATE, and demonstrate the method to 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give you a $45 credit towards registration of any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 Also, when we correct the problem, we will give you a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of the VALIDA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GGESTIONS FOR USING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IDATE is testing many files (or several exceptionally large fil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consider checking the files only once per day, or once per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application.  (Of course, it is a good idea to check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during the install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lternative is to maintain two VIF files:  one for a full che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ekly basis, and one which checks the most important files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TCH VALIDATE I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E package contains a batch file, named START.BAT, which provid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monstration of the VALIDATE program.  To run the demo, enter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  The START demo also explains how you can purchase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the VALIDA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