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016947582"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236837916"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