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ulti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 Joystick Interface is, as you probably already know,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x digital joysticks to your personal computer. This file desri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ow to configure MULTIJOY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he hardware of the interfa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ow use the interface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ow to use the MULTIJOY and MINIJOY modules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etails of the emulation of joysticks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how to get the multijo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ow to configure MULTIJOY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LTIJOY needs is to be stored in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only have to configure MULTIJOY once and all games will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figuring them individually. Thes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FG     tells MULTIJOY which config file to use. Config fil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hardware of your specific interface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 file named KEYBOARD.CFG that puts MULTIJOY into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    tells MULTIJOY where on your disk to look f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   tells MULTIJOY which printer port the interfac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ORT is optional, if you don't set it, MULTIJO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ELAY   Don't care about this variable. Your TTL-based interfa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without setting it. However, some of the early, CM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 are slower, so the computer has to wait for th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computers is steadily increasing, in tim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DELAY may be of mor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DELAY is optional, too. It states the number of N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executed in a tight loop between setting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ULTIJOY user would add the following lines to his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ATH=D:\MULTI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CFG=MULTI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 game on the computer of a friend who has no interface ye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ATH=A:\JET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CFG=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multi joystick games use the path provided by MULT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names of the players. This is very convenient as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your friends' names again and again while you swit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uring a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he hardware of the interfa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some elements that are responsible for the power supply,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terface mainly consists of two multiplexors. The data lines D0 to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onics port are used to provide the address for both multiplex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ultiplexors switches one of the joystick direction line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output of the first multiplexor is connected to Centronics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of the second to Centronics PAPER EMPTY. By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addresses $00 to $0F, 32 joystick switches can be read,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ecise, 2 switches more than enough. These switches ar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re button for the first two joysticks. The extra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pin 7 so that Sega, Amstrad and MSX joysticks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7 of the remaining four joystick ports is used to supply th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5V (Atari/Commodore compatible). Some fancy autofire joystick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 supply. The power supply is also useful if you want to connec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Trakballs (tm), though special software is required to uti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interested in this rather special application, contact u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aling with trackballs). It also should be possible to conn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odore type mouses to the interface, but we haven't tried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in 7 is used for different purposes, it's importa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joystick has a resistor of about 330 Ohms in line wi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ough it's very probable that the joystick you want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is resistor, it's not guaranteed, and you could blow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terfac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How use the interface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read b), this may read like a repetition: To read all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write $00 to $0F to the printer port and read out it's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writing each address. The status of the two joystic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address you wrote is returned via the PAPER EMPTY and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On MSDOS computers, PAPER EMPTY (bit 5) is set and BUSY (bit 7)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rresponding joystick switches are closed.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witch belongs to a given address, you need the tabl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007.CFG file. It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6 r 4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6 l 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6 d 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5 f 3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| |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 |joystick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|action (left/right/up/down/fire/extra button ('*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joystick on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 files are used to adapt the software to improvements of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not to hardcode the table but to read it from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INIJOY.PAS and MINIJOY.C are examples of basic modul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 Joystick Interface. MULTIJOY.PAS has some extra featur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ing the emulation mode in wich you can use the keyboar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w to use the MULTIJOY and MINIJOY modules with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JOY.PAS and MINIJOY.PAS are Turbo Pascal units, MINIJOY.C is a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compiled and linked into your programs.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ysticks, your program has to call the GetAllJoy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 GetAllJoyState saves the status of the joysticks in the Jo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/struct. x, y, knopf and xtra depict the status of x axis, y axi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knopf=english button) and extra button at the time of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nding on -hit are set if the appropriate switches are clos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re not closed at the time of the previous call of GetAllJoyStat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don't want a continuous movement but only a ste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pushed into any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upport joystick keyboard emulation, you must use MULTI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INIJOY. See 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, very basic example of MULTIJO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ltijoy_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inimal drawing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multijoy; (* joystick will be used for draw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x, y : integer; (* screen 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40;          (* center of scre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JoyState;                  (* request status of joysticks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x + JoyState [1].x;         (* x movement controlled by joystick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y + JoyState [1].y;         (* y movement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oyState [1].knopf then begin (* pen down when the knopf is presse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(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(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etails of the emulation of joysticks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interface yet and want to try out the ga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you, you can use the keyboard to emulate the first two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mode is invoked by setting MULTICFG to KEYBOAR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ig file. The standard CFG file KEYBOARD use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1 (cursor keys)      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^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 &lt;   &gt;                     S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v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CTRL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JOY additionally has two procedures, EmulationOn and EmulationOf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the joystick emulation to work correctly. As MULTIJO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the keyboard in emulation mode, the keyboard i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ntering data or starting the program. To circumve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game program has to switch the emulation off in the menu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it on again for the game part. If MULTIJOY is not in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ig files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      &lt;- keywo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75                  &lt;- joystick 1 left (cursor lef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 72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9                  &lt;- joystick 1 fire (contro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31                  &lt;- joystick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 18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5                  &lt;- joystick 2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keyboard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mmy character to remind humans of the expected sequence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@asterix.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f 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platz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78 Clausthal-Zell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How to get the multijo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e multijoy games, they are not included in this pack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tu-clausthal.de     /pub/msdos/games/multi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out ftp access, there is also a mail server. J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'help' as bod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server@ftp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spread the multijoy software you have written, you shoul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this server (/pub/msdos/incoming). This way, all multij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t one place. Multijoy enthusiasts will find it eas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lates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 Joystick Interface was conceived and real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drich Fiege         design of fir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Fiege             realization of the firs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mical enge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ix Meyer             many contributions of gre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f Ruch           original idea and restless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ning Ruch            basic Multijoy software and PC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Waldheim          original idea and first Multijoy game, 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existed long before 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