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WLOGit 2.0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one way traffic sent by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abou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er above is YES. Are you using WINDOWS 95?   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30.00 (Canadian)   $25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30.00 (Canadian)   $25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f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 at: aa521@torfree.net OR satur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 users can register their copy of SWLOGit on-line.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(GO) SWREG area on Compuserve. Then doing a search for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then be asked to fill in the needed info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