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2.0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0.00(Canadian) or $25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