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i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roducts and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SciT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information you will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ordering any products from SciTech Software,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Software Products that SciTech Software offers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time and resources, the actual product order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separately in the file ORDER.DOC. You shoul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 and fill in the required information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read the information contai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nsure that you read and understand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ing the use of this software in the file LICENSE.D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LLEGAL.DOC before ordering any products from SciT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formatted to allow you to read the documen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text editor such as the MSDOS EDIT program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on your printer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products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using the MSDOS print command. Don't try and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word processor such as Word For Windows as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Tech Software products also usually come with an on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ocumentation in text format. This online docu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printed on your printer in the same manner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Tech Software Product Information                        Page: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ord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rder SciTech Software products by postal mail, fax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ail. Fax and electronic mail orders must be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y credit card (see below). Electronic mail order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ed with the following email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  100237.2213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100237,2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orders can be faxed to the following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61 3 690 2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insert the appropriate international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to dial from outside of Australia (ie: 011 in the 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a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additional charge for standard shipping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onomy Airmail within Australia for most goods. Howev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vier items (see shipping codes in following ta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hipping charges will be added. Ther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hipping charge for shipping items out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. Please consult the following table to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shipping charges for the product you are 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orrect orders will unfortunately have to be retur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in Au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Code:  |    A    B    C    D    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+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onomy Air:    |    N/A  N/A  $3   $7   $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Air:     |    N/A  N/A  $8   $20  $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.S.A and 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Code:  |    A    B    C    D    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+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onomy Air:    |    $2   $5   $10  $20  $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Air:     |    $2   $5   $12  $30  $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pping code for each product is listed i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next to the name of the product as a single upper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 Please contact SciTech software for discount sh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s on 3 or mor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ther shipping charges please contact SciTech Sof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ing (such as shipping via Federal Express or U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redit card charges will be authorised. Your card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Tech Software Product Information                        Page: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be charged the day the order is shipped or poss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y before. Personal checks may be subject to a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ance delay before shipment of your order (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ques cannot be accepted from international customer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International Orders section below)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must be made payable in Australian dollars (A$) 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 Australian bank. Credit card orders will be charg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n Dollars, and this will then be conver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urrency by your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Tech Software can accept orders for Bankcard, Master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ISA. American Express is not accept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Tech Software is happy to accept orders from customer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in Australia. You will need to make the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in Australian Dollars (A$) as either an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order or credit card order. Personal cheques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from international customers, and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 the customer at their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orders will also be subject to higher sh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. Please see the section above to determine the sh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 required for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rchase a single copy of any of the products sol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Tech Software, you can obtain maintenance releas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n disk at nominal charge from SciTech Software.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of the product will also be available from SciT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disk for a reasonab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rchase a maintenance release of a produ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Tech software on disk, it always comes with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manuals on disk. New printed manua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extra charge if required. New printed man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be supplied for major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Tech Software Product Information                        Page: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Toolbox (M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gaToolbox is a set of four separate function libr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 and C++ programming environments under the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. The separate libraries that make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Toolbo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ole library. This provides a number of routin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ing to the video display in standard text mode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s the functionality of the standard C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s, but can be configured to send the outpu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in any of the available colors, and the outpu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apped and clipped to any rectangular window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The routines are similar in operation to the se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ole output routines provided with the Borland C++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C++ range of compilers, but they are faster and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 handling library. This library provides a set of 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routines to maintain a queue of keyboard and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s. Naturally the events are not restricted to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and mouse events, but can be any type of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event. This allows the program to easily comb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board and mouse into a single system for inte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library. This library provides a high level langu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to the mouse driver, allowing the user progra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y control the mouse and to install a custom mouse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r. Full control of the mouse in both tex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modes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info library. This library provides a set of diagnos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s that can be called upon to identify the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system that a program is running on. I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determine things such as the processor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8086 - 80486), BIOS class, extended keyboard suppor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display subsystem type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gaToolbox supports the Borland C++, Microsoft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antec C++ range of compilers in 16 bit real mode (32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 mode support for Symantec C++ and Watcom C/C++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vailable soon, and may well be available by the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Graph Graphics Library (MG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gaGraph Graphics Library (MGL) is a full feat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library for displaying high performance graphic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computers. It provides fast, low level 2D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s that can be used to implement video games,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software and even real-time 3D animation.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in any video mode that has 16 or more color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HiColor and TrueColor modes available on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GL will also take advantage of certain PC base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Tech Software Product Information                        Page: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lerators for better performance in certai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the MGL only works in 16 bit real mode wit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C++, Microsoft C and Symantec C++ however wor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ing on the 32 bit protected m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GL 2D Extensions (MGL2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GL 2D extensions library provides a fast flo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/fixed point two dimensional world coordinate syste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MGL. It provides full support for arbitrary 2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ations such as translates, rotates, sca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ars. It provides 2D versions the MGL primitive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xels, lines, ellipses, polygons and even vector font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(fully tranform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lies upon the Techniques Class Library to prov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ation routines required to operate correctly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n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this product is only in the alpha testing sta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directly supported. You can obtain pre-release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oftware with not documentation, and the MGL2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 become a fully supported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GL 3D Extensions (MGL3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GL 3D extensions library provides a fast flo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/fixed point three dimensional world coordinate syste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MGL. The MGL3D library is fast enough for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-time 3D polygonal animation, and the interfac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is similar to that provided by the Silicon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is GL library. It provides support for arbitrary 3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ations such as translates, rotates, sca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ars. It provides 3D primitives such as pixels,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lipses, polygons and even vector font text output (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the MGL3D does not provide direct support for 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removal but support for software Z-buffering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low level MGL library to support th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. Presently a C++ BSP tree class is provided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lies upon the Techniques Class Library to prov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formation routines required to operate correctly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n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this product is only in the alpha testing sta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directly supported. You can obtain pre-release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oftware with not documentation, and the MGL2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 become a fully supported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 Class Library (TE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chniques Class Library is high performance C++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or neatly implementing various data structur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++. It uses the C++ template facility to provide type-s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Tech Software Product Information                        Page: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data structures. This library is used by all SciT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's C++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this library is still under development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copyrighted freeware with full source c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ocumentation, and is not directly supported by SciT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In the future this class library will beco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SciTech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Vision Application Frameworks (MV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gaVision Application Frameworks is a C++ based GU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kit for for the MegaGraph Graphics Library. It is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cept to Borland's Turbo Vision for DOS, but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partially developed. This library was used to bui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L dem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this library is still under development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copyrighted freeware with full source c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ocumentation, and is not directly supported by SciT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There are no plans at this stage to make th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supported SciTech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 VESA V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versal VESA VBE is a small Terminate and Stay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TSR) for MSDOS that provides the VESA Video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(VBE) for most SuperVGA cards on the market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he latest VESA VBE standard so you can be su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programs will work correctly. Programs like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ght Simulator 5 require that something like thi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to obtain the highest performanc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comes with a special 'paranoid' test program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stress testing all VESA VBE interface implementa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they fully conform to the latest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GL works best with the UniVBE installed as it can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advantage of the features on most SuperVGA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 VESA VB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ource code for the above program. In order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this you will need to have the Borland C++ 3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for MSDOS (Borland C++ 4.0 does not work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r problems). When you order this you will also rec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for the SuperVGA test ki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fre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scellaneous freeware disk contains a number of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ols developed by the people at SciTech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years. They are supplied as is, without any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e not supported, but come supplied with full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The tools included on the dis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Tech Software Product Information                        Page: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VGA K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mall set of test programs and libraries for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VGA cards in 16,256,32k,64k and 16 million color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VESA VBE programming interface. Comes with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showing how to interface with the VESA VBE from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++ programs. It also includes the full source co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aranoid' VESA VBE stress te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 of tools for working with data structure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in ANSI C. This library was written a long time ag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since been converted in the Techniques Class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. Useful if you still write code in ANSI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ast text file translation program for converting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DOS and Unix formats and expanding tabs to sp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makefiles to for both DOS and Unix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fil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simple utility programs for simplifying the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use the make program to create libra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 with RCS. Works with Borland C++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en Timer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'C' callable library for timing code fragment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ccuracy of better than 10 microseconds under the MS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. The code was originally written by Micha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rash for his book "Zen of Assembly language - Volume 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" and was made into a 'C' callable library with a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++ wrapper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MODE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brary provides a small DOS extender independant API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 mode programming and covers all of the issu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burden the programmer converting their code t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arious DOS extenders (such as issuing re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, allocating real mode memory, accessing the low 1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al mode memory directly and installing protecte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handlers). All SciTech Software products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ODE library for providing support for DOS extenders,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required to support a new DOS extender is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this DOS extender to the PMODE Library. It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real mode, 16 bit protected mode and 32 bit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Tech Software Product Information                        Page: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