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DME.DOC                                              July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lcome to FXT - the FORTRAN EXPLORATION TOOL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ORTRAN Function Tree Generator (FFT) is a  powerful 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velopment,  maintenance and documentation tool. It provid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mer the ability to analyse  the  FORTRAN  source  code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pplications,  no matter how big or complex they are. FFT is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ful to explore new,  unknown software and to support 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use and mainten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 scanning and analyzing the program source code,  FFT build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rnal representation of the function call hierarchy rel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nalysis is done with the original source code, no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diting to mark functions or data types in  the  source  code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cessary.  Several  features  and  options  allow  the  user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stomize the generated hierarchy tree chart output and to get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rge set of useful information about the source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 important feature is the database generation which allow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calling of information without reprocessing  the  sourc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tabase  can again be read from FFT to produce different outpu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to add new files to the database. The database format is d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atible.  A special recall program  called  FFTN  allows  f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arching  for  items  in the database.  This program can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in any environment,  for example  from  inside  editors 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RIEF,  QEDIT or MicroEMACS (DOS and WINDOWS version), to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full software project management  system  with  access  to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nctions  and  data  types  with just a keystroke.  This fe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kes a comfortable "hypertext source code browser  and  locato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tem  out  of  the  editor.  The  windows  version  provide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itionally DLL for database ac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generation of output files compatible with HTML viewers 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CSA Mosaic,  Netscape or WinWord Internet Assistant i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so RTF output files which can be compiled for Windows Help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tput for the Rational Rose CASE tool i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other  feature is the calculation of the critical function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th.  It is possible to generate formatted ASCII text fil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sts of the functions and the scanned files which can be us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put  for  other  programs  like  wordprocessors  or spreadsh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cula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 software  package  is  provided  either  as  a   com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lf-extracting  archive  file  FXTnmm.EXE  (FORTRAN  EXPLO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OLS version n.mm) or as a ZIPped archive file  FXTnmm.ZIP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ndows versions are named FXTWnmm.EXE (FORTRAN EXPLORATION 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ion n.mm for Windows) or FXTWnmm.Z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official  release  contains the following files (D=only DO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=only WINDOWS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FT.EXE        D The FORTRAN Function Tree Gen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FTN.EXE         The FORTRAN Function Tree Navig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XT.CM           The BRIEF macro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- 1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XTKEYS.CM       The BRIEF macro key definition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XTKEYS.CB       The source code for the BRIEF key defin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XT_QEDT.DAT     The QEDIT macro source co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XT_ME.CMD       The MicroEMACS macro source co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FTIDE.BAT     D The Borland IDE transfer batch file for FF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XT.DOC          The complete SXT document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TALL.DOC      The installation instruc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DUCTS.DOC     The SXT product overvie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ISTER.US      The INTERNATIONAL registration inform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ISTER.GER     The GERMAN registration inform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Wnmm.DOC       The new features and changes for version n.m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ISTORY.DOC      The revision histo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BLEMS.DOC     The problem and bug li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ADME.DOC       The file that you are currently read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_ID.DIZ      The BBS description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TML_RTF.DOC     The SXT HTML and RTF output descrip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FTWIN.EXE     W The FORTRAN Function Tree Generator for Window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XTWIN.DOC     W The additional documentation for Window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Wnmm.WIN     W The new features concerning the windows vers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TL3D.DLL      W DLL for 3D dialog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FTNWIN.DLL    W DLL to access FFT databa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FTNWIN.LIB    W The library for the D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FTNWIN.H      W The prototype header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XTNVIEW.EXE   W Visual Basic sample application for DLL acce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XTNVIEW.ICO   W The SXTN ic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XTNVIEW.FRM   W The VB source co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XTNVIEW.MAK   W The VB make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XTNVIEW.DOC   W The documentation for the sample aaplic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 documentation files are ASCII files and should  be  printa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 every pr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 more  information about usage,  hardware and software syst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quirements, installation, trademarks,  warranties,  license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istration   details   see   the   appropriate   documentation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specially   SXT.DOC,    INSTALL.DOC   and   REGISTER.US    resp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ISTER.G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 software  is  Copyright  (C)  1988-1995 by Juergen Mueller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dingerstrasse 22, D-70806 Kornwestheim, GERMANY.  This softw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 NOT public domain or free software,  but is being distribu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SHARE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(THIS DOCUMENT HAS 2 PAG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2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