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D O C  T U T O R D O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talian version of tutordo; for the versio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"tuteng10.zip"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do e' una shell realizzata per l'ambiente DOS. Lo sco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e' quello di rendere piu' facile e veloce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operativo DOS. Inoltre potrete eseguire fil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interno tranquillamente in quanto la parte resid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do durante l'esecuzione di un file e' meno di 2kb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mbiente e' in modalita' testo, ma se possedete di una sc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EGA o VGA potrete scegliere se usare l'ambiente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 modificati e quindi avere un ambiente quasi gra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tutordo provvisto di un help ipertestuale incorpora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ndo ad esso per spiegazioni sull'uso del programma. Un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: Il programma e' di pubblico dominio e quindi tutt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riservati all'autore; comunque l'autore non richiede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mpensa per l'uso di tutordo, se non viene usato a sc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 (per maggiori informazioni vedere, nell'indice dell'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ordo, la voce copyright). Inoltre vi sarei grato, visto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tro che non vi costa nulla (se non qualche minuto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), se vi registraste compilando il file question.txt e mandando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a posta elettronica (da preferire) o via posta. Per editare e/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re il file question.txt potrete usare anche ted.exe (richia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dall'interno di tutordo). Il questionario mi serve solo per sa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i siete che state usando il mio programma (le informazion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 strettamente confidenziale e non saranno cedute ad altri) 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indicherete anche il vostro nome e cognome e indirizzo posta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onico vi terro' aggornati sulle uscite delle versioni futu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do (se sarete numerosi lo migliorero' spesso) e di altri m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. Grazie per l'attenzione e scrivete anche solo per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 (positivi e/o negativi) e/o eventuali bug tro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i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MS-DOS 3.0 o migl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scheda grafica (comunque tutordo e' stato provato sol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e SVGA per l'impossibilita' di reperire 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microprocessore della serie 8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'au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rcello Vi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ccetto esclusivamente lettere in italiano o ingle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