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The Ramsete Commander, Version 1.5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FreeWare(#), GeneTech Develop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amsete is the nickname of Marco Varagnol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Internet : mvaragno@moo.dsi.unive.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 1st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elp and documentation  is inside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