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DNODE version 1.0 - Search Fido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D.J. Murd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ODE [Options] nodeaddress[=substring] [nodeaddress 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            Match case in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STALL            Install defaults into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nodelistpath;...  Path(s) to nodelis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EC                Also show NEC of any followin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            Allo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num               Set zone number for followin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/C-, /NEC-, or /R- to turn option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arch the nodelist(s) for addresses matching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nodelist is given, will look for NODELIST.nn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pecified in the NODELIST environment variable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FINDNODE.EXE is s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oderate the Fidonet PASCAL echo.  This means that I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look up sysops' names, locations, and names of NE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.  The standard nodelist makes this a tedious error-p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cise, so I wrote this utility to search the node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m in writing it was to come up with a utility that w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do the kinds of searches that I want to do.  I ask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ators what kinds of things they'd like, and got some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ODE searches the raw nodelist, because the version 6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that I use drops some of the fields.  This makes it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utility that can use a compiled nodelist, so I'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fforts to speed it up.  It's certainly lots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search through the ra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may be specified as "Zone:Net/Node", or just as "Net/N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three fields may be replaced by a "*"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.  For example, to search for every system in my ne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node 249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node 1:249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ll the *C listings, I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node *:*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pecify a substring of the nodelist list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 For example, to find Bill Cassidy's nodes in my net, I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node 249/*=Bill_Cassi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ubstrings are matched literally to the line in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file.  By default, they are case sensitive search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ill" is different from "bill"), but the /C-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s many search targets as you wan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in any order.  FINDNODE only makes one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and prints any match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have 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or /C-    Case sensitive or insensitiv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tching a substring, /C (the default) means i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, so "Bill" is different from "bill".  With the /C-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strings are treated 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STALL     Install defaults into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option, then all of the options that you spec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will be installed as new defaults into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(They're written to the end of the .EXE; you may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virus checkers temporarily to use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odelistpath;...  Path(s) to nodelis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FINDNODE looks for an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DELIST" to find the nodelist, and if you don't have one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here FINDNODE.EXE is located.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earch, use the /L option to specify one. 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nodelist filename or just a directory.  If you jus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FINDNODE will look there for "NODELIST.nnn", where n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EC         Also show NEC of any following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/NEC flag is like following any search with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tring "NEC" in the same ne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NODE /NEC 249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NODE 249/100 249/*=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as a quick way to search for both a node and it's N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only applies to search targets which follow "/NEC"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NODE 249/100 /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show you 249/100.  Use /NEC- to turn off the /NE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used /INSTALL to save /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   Allow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FINDNODE keeps track of whether it has found a tar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looked at enough of the nodelist to be sure it's not the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 make it keep looking through the whole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lists) even after it has found the target, or ha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and/or net with no target in it.  This defaults to off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hanged the default using /INSTALL, you can turn it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un using /R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num        Set zone number for following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ODE normally assumes that an address is in zone 1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differently.  Use the /Z option to change the default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ly applies to targets which follow the /Z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but like other options, it can be installed using /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eived useful suggestions from Michael Ayres, David Dyer-ben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y Shapero, Raymond Brown, and Ryan Murray.  Jack Feka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imilar capabilities to FINDNODE are available in th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; if you use that, you should probably investig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, not public domain. You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program unchanged, provided you charg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distribution costs, and in no case more than $10 (U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You are licensed to use this for non-profit purpose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  You may not sell this program, nor may it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 compilation that costs more than $10.  Write to me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es below to arrange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interested in hearing your comment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to FINDNODE.  Please send them to m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 Murdoch at 1:249/1.5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urdoch@mast.queensu.ca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631,122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can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gston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