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Booter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 97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244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: (503) 24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, horse handicapping is protected by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nd International Treaty provisions.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. Non-registered users of WINNING COLORS ar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use the program on a trial basis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ether or not it meets their requirement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use of non-registered copies of WINNING COLORS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business, corporation, government organization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tity is strictly forbidden and is a viol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ermits the user a license to use WINNING COL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INNING COLORS for the trial use of other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must be distributed in unmodified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including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duct, without written permission from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r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, other than a bona fide disk duplicating fe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eed $7.00), may be charged for WINN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Booter(tm)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 FreeBooter(tm)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ner desired by the user. FreeBooter(tm)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FREEBOOTER(tm) BE LIABLE FOR ANY DAMAGES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BUT NOT LIMITED TOO,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 and Warranty shall be constr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governed by the laws of the state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WINNING COLORS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NNING COLORS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description of options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, deleting, modify history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Winning Colors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ing a race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ckey module (registered users)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bias module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ner module (registered users)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ode (unregistered users)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ile rebuild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assistance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is a fast, compiled, Foxbase source-code,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ping program that offers a wealth of feature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rogram powerful, yet extremely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offers users menus and quick keyboard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ajo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has logical, easy to learn, easy to use command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 experience with database type programs, and you'll b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 WINNING COLORS in no time. If you're brand new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, you'll be pleasantly surprised at how quickly you'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ll the advanced featur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WINNING COLORS to be the best handicapping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s at any price. FreeBooter(tm) is also determin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, in Customer Support. We offer telephone support on (50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-4800 for registered users. We also listen to our user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lways included suggestions made by our customers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our programs like Lotto Buster, Stock Trader, Megapup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and become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COLORS requires an IBM PC or compatible system with 640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 (although it can be run from a 720K 3 1/2" 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.2M 5 1/4" drive), a color/graphics or monochrome c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nd a printer. A 286 or 386 computer is preferred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ve programming involved in the RACE and HORS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Before you start using WINNING COLORS, you should b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omputer. You need to know how to load DOS, how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a diskette, and how to load and run a program.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UST HAVE AT LEAST FILES=30 AND BUFFERS=30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WINNING COLORS TO RUN PROPERLY. 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AT AMOUNT, MAY CAUSE MEMORY ALLOCATION PROBLEM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NFIG.SYS FILE IN YOUR ROOT DIRECTORY I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SET FOR A LEAST THAT AMOUNT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NFIG.SYS FILE ON YOUR COMPUTER, USE THE ON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K.  COPY THAT FILE TO YOUR ROO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ING COLORS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should make a backup copy of your WINNING COLOR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store the original in a safe place.  Never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WINNING COLORS program disk as your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r WINNING COLORS program 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COM   A file utility to browse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BAT   Program startup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EXE   The archived WINNING COLORS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SDA  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FX    FoxPr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  A CONFIG.SYS file if you don't ha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TXT    A text file listing all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XPLUS.RSC  FoxPro Re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.BAT       Installation startup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.EXE       An hard disk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ONFIG.FOX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SEMNU.FOX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SEREC.FOX Horse record add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STAT.FOX  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RACE.FOX    Race calcu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BAT     An information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 Installation program (MUST BE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CKEY.FOX   Jockey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OXPRUN EXE FoxPro runtime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OXPRUN.OVL FoxPro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.TXT    Author information and ord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NFIG.DBF  Registration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A he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.FOX  File rebuild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OX 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JOCK.DBF Uninstalled JOCKEY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JOCK.IDX Uninstaller JOCKEY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TRAN.DBF Uninstalled TRAINER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TRAN.IDX Uninstalled TRAINER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NAME.DBF Uninstalled HORSEREC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NAME.IDX Uninstaller HORSEREC.I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STAT.DBF Uninstalled HORSTAT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CONFIG.DBF Uninstalled configur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ith your computer on drive A, insert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COLORS Program Disk, and close the disk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GO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 GO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stall to the B drive IF YOU HAVE A 3 1/2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A 1.2 MEG 5 1/4 FLOPPY DISK DRIVE. THE PROGRA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, OR OPERATE, ON A 360K 5 1/4"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establish a directory COLORS and transf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  If you already have an un-registered copy,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all your data, be sure to enter NODATA.  This will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fter you have installed WINNING COLORS start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D\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OLORS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 a Hard Disk System, you can use the DOS Path comman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 COLORS from any DOS prompt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ING COLORS opening screen will appear aft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If you are a registered user,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bottom of this screen.  If you are contacting 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hat you have this numb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creen is followed by an author's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n followed b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dd, delete, modify hors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nfiguring Winning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Establish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Jockey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 Statistics bia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  Trainer maintenance module (enhancement with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 Registration program (on unregistered program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 Utility file rebuil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- Add, delete, modify hor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and listing sequence on this screen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Daily Racing Form.  This convention i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ublications.  There has been some deviation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in the Racing Times.  They have started to m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of horses in seconds and tenths of seconds. Rememb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publication such as this, 1 second equal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- Configur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- Establish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take the historical data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ption A and graphically plot one horse against the oth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are entered in the order that they will run (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g form) and the plot is render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teen user governed variables are analyzed by compa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against the other.  This screen will hold up to twelve hor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there maybe more than twelve horses running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, delete the losing horse and put the next hors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J - Jockey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ters jockeys into the database.  It is well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ckeys from the racing form for each race.  Look for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JOCKEY STANDINGS.  This will give a percentage figur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4.  Enter this as 24.  (This option enhancement is availab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t the effect of each of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utcome of the race.  We have spent some time in g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gures to arrive at reality for the actual r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hange these biases, do it one variable at a time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mass change.  Then compare your results to the finis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ctual races. SUGGESTION: DO NOT ATTEMPT TO CONSISTENT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ECOND, AND THIRD.  Attempting this will have you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circles.  See the associated statistics page for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setting thes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 - Trainer maintenance modul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ters trainers into the database.  The trai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s are automatically updated with each race updat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(This option enhancement is available only on the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version of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 - Utility file rebuil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ttempt to rebuild a corrupted datafile, if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t will copy the current structure to a new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s many records as possible to the new file.  It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old file and rename the temporary file to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with HORSEREC, JOCKEY, and TRAIN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- Adding, Deleting, or modifying hor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only fields that are permanent in the history mo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, distance, race time and finish position. All oth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 only if there has been a bias selected for tha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ias is zero, the filed will be absent.  To activat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Statistics Bias menu and place a value fir th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 Database maintenance 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Add a record to the hors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         Go to the beginning of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Delete the current hor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Go to end of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    Edit the current hor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      Go to next horse record (alphabeti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  Go to previous hor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  Terminate current program and return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   Retrieve a record by horse name or parti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     Move up or down by a specified number 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Add    Add a statistic at the top of the racing statisti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lly       Count ho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elve functions give the user complete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Keep in mind that the database will probably grow to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600 horses.  The most tedious part is to ge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ata entry of the horses.  Once this has been done,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is to use the Stat Add function to move all 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ne line and place the most recent history at the to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has reached more than nine lines the oldest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the new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horse to the current database press A.  A blan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ppear and the cursor will be at the horse nam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horse name.  The database will verify that the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urrentl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 date of all racing horses is considered to be January 1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nly be necessary to enter the year of birth.  This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, next to the name, in the Daily Racing Form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n the Racing Times.  The Racing Times also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, the Trainer field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ide of the screen.  You can select an existing tr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er a new one.  If you select from a existing trainer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enter the entire last name. A partial entry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rrect area of the database to proper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rainer. You can use the (N)ext or (P)revious key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in the database to search for the trainer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new trainer, and it turns out to be a duplic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t a duplicate flag warning, and the program will pl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trainer.  Press enter to select a trainer, or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s name in the space provided.  You will not be ente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or losses for the trainer.  This is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d unregistered user, the trainer's fiel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Upon registering, the field becomes activ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lculate past races, and the trainer's performan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se is selected for which that trainer ha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se fields are completed, the program drops to th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It starts at the race date.  This is entered in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e distance is the next field.  A pop-up menu will app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appropriate distance letter, or you can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distance.  There is a total of fifteen different di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menu.  If you wish to add a new distanc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etter, add new distance, and the appropriat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ace time next.  It's advisable to use a ruler 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ction with data entry.  Quite often it's easy to misal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paper and come up with the wrong entry.  A wrong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row your calculations off considerably.  Consider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6 furlongs and a mile and an eighth. 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values will significantly effect the horses overall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sult in erroneous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e class is next.  Again like the race distance, a pop-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There is room for 25 race classe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to picky about each individual classification.  I w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making two entries for Claiming 32,000 and Cla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,000. What's important is the amount of bias that is giv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hoose to give the races of the triple crown a full 1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as points and the Wazoo County Fair races, which is compar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g race at Pimlico, a value of 1.  Since the Wazoo County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probably doesn't publish a history, and even if it di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be available before the race, you'll probably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value of 1 or even a value less than 80.  Use you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ement and select your biases from the track from which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ing.  If your never going to Churchill Downs in May, the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race at your local track the 100 figure and the bottom 8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give plenty of room for all the other rac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s the six horse positions of the race. The post, start,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, 1/2 marker, the straight, and the finish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values of 1 to 12.  You'll have to enter two digits,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nter key.  I find it easier to enter 01 or 04 and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o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 ahead or behind is next, from the pop-up menu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ield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arried, track speed and track variant are the nex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ck speed and variant are not listed, enter 100 and 0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 for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listed these fields in the order that they are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Racing Form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ata entry is the most difficult.  Once you ar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can update the stats daily by pressing the S key for 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  The entire lower screen will move down one line and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the latest stats at the top of the data entry section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ata entries are made, and if you go to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, an entire days racing can be predicated in about an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WIN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o a colored screen, add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distances (you can also add distances directly in option 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delete race descriptions(you can also ad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 option A) and establish age performance b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uts you in the age bias mode.  Select bias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group.  You should pick one as 100, this is when you fee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are at their prime.  All other age groups would be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D, transfers the screen to the race distance ent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or delete the race distances from this screen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race distances in the Horse History module of the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rst be asked if the race is in yards, furlongs or mi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for the fractional part of the unit and the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unit.  For example: Entering 7 1/2 furlongs woul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furlongs from the pop-up menu first, then 1/2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op-up menu and then enter 7 on the units box.  When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umber will be posted on the pop-up menu.  You may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ace distance by either selecting the letter, or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bar over the distanc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 places you in the date format selection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for dd/mm/yy or American for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G, transfers the screen to the race grade descripti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r delete the race descriptions from this scree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ossible 25 description slots available.  These descri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entered directly in the Horse History mode.  Don't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bout entering similar descriptions.  For exampl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an Allowance race of $30,000 and an Allow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of $32,000 is very small.  To make room for all the rac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better to enter only one value to cover both race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 For example: You might choose to enter Allowance of $3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it cover all Allowance races between $26,000 and $35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ke a race description of Allowance $40,000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nce races between $36,000 and $45,000. You can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y entering the letter, or placing the light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escripti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, brings up a pop-up menu.  Select either Mono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 places you in the field rename module.  This modul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name the Start Position, the 1/4 call, the 1/2 call and the str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ese can be renamed to suit the racing environment tha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 places you in the spacing margin units selec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seconds or lengths.  The defines the unit that your track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distance behind the lead horse.  Some tracks us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thers us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Q quits this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- ESTABLISHING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the easiest screen to enter, it is by f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does the most work, and the final screen arou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st of the program is built.  There is room for twe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on this screen.  Occasionally there are races wit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.  If this occurs, delete the trailing horse, move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s up one notch, and add the next horse on the bottom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leading horses are in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odule, as we said, does all the work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duce all the individual horse history to fourteen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horse is added to the program it will compare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een variables on each horse and then give a final hors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ing is then posted graphically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horse there is no variables to compare and the hors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ce. With two horses you compare 28 variables.  You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 of horse 1 or horse 2.  As you continue to add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changes markedly.  With three horses you have a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ility of six possible combinations for each variable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possible variations.  By the time you add in the twelfth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17936 variable combinations to deal with.  Assum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o this manually and could accomplish one variab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ons a second, it would take you 5 hours to evaluate one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ily Racing Form is only published the da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, the races would be over by the time you finished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history must be in the database before the hor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with the R key.  You can also move up an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using the (N)ext key or the (P)raves. 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ntire name to retrieve the horse. Partial nam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.  If no matching entry is found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of the error.  Once the horse is located, press the (F)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lock it into place.  The program will then dro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can go up and down the lines by using the (U)p and (D)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, the Jockey field will light up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a jockey directly to this module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ckey performance is always found in the Daily Racing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figures appear as percentage points enter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numbers. For example: Jockey standing of .24 would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24. The jockeys can be retrieved from their databas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at the horses are retrieved. NOTE: Jockey field bia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0 or the field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the horse position at the finish will be plot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ntering horses until all have been entered.  Quit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wo horses running neck and neck.  There i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will be runn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how the horses finish is determined by HOW YOU HA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ASES.  The biases were roughly calculated, by the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ast racing performance at SANTA ANIMA and LOS ALAMI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1990 season.  My sincere gratitude goes to my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, Pete Rapko, a racing enthusiast extra-ordinaire a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or who supplied me with helpful tips, daily racing shee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con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J - JOCKEY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becomes active upon registration.  It is a simp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add or delete jockey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new jockey, the program presents blank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st and first name and jockey standing.  The Daily R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gives these standings in decimal.  When entering the 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 use the whole number.  For example if the 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24 enter 24.  The program will verify if that the joc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not in the database. If it is, it will ask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entry.  Answering Y will replace the current 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anding that you have just entered. You can do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HORSE RA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so able to delete a jockey by retrieving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(D)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 - STATISTICS BIA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allows you to change the biases for eac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een individual settings.  As you change each setting,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tals are recalculated with each change.  Although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try to finish at 99 to 101%.  Although it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fference to the program, it will assist you in determining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ctual percentage points are going into a variab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the totals are at 124% and you have given 10%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osition. The post position is then actually 8.06%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till work just fine, but understand that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ual positions will vary by how much you are over or under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OPTIMIZE FOR 1, 2nd and 3rd PLACES.  You will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less hours running many races and be very disappo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ptimize the biases settings for reality.  Do this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Position   Program Forecast  Actual Result   Forecast to 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4                   5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9                   3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2                   4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5                   7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1    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3                   2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6                   8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7                   6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 8                   9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et the value of any field to zero that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the horse history entry section.  In that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your entry to only four fields if you choose.  (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 that you do this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s to get a close to zero as possible using several r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same thing on several races and then go back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OF THE FOURTEEN BIAS SETTING - REPEAT, CHANGE ONLY ONE B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Then rerun the same races to determine if the res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.  If yes, stay with the new setting, if not,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setting and change that same bias setting in the othe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For example: If you increased the bias setting by 5 points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the setting by 5 points.  Don't get impatient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t once, and above all, do a print screen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as settings so you can always go back to the same setting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important part of the racing package, si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determine exactly how Winning Colors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aces aren't working out, you have the wrong bias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udge by making the settings for speed and finish 50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welve attributes zero.  It just won't work. Often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ips in the various racing forms on how to b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just a couple of past performance attribute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ense and a great way to make the track money! Trying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racing by limited attribute characteristics is as craz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etermine a president's value on his p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ccol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asurement that may not be totally clear is Cal. Average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ighting is the amount you wish to give to the total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horse over the entire race in yards or metre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 - TRAINER MAINTENAN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ule becomes active on registration. The trainer mod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e jockey module.  The only difference i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enter the trainer's grade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grading each time a horse is added to the data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erform a stat add on a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 - REGI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upon registration.  When you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 six digit number will appear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registration number. 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atching verification number that is obtained from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r(tm), when you register.  If you wish to register,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card ready and call 1-503-244-4800 (orde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).  Be at the registration screen when you call. 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tually at your computer when you call because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change every time you enter this program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minute to verify your charge card through our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We will then give you back a verification number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gister your copy of WINNING COLORS and bring up the tr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ockey enhancements.  We will also send you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 The cost for registering is $49.95 + $1.7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the US, Canada and Puerto Rico.  All other ship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addresses is $5.00.  We also have a FAX on 503-245-4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the registration number will lock in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ways appear on the opening screen of WINNING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is number if you should ever have a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 - UTILITY FILE RE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amage occur to your data files, this will assist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ll the necessary files. Keep in mind, that this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backing up your data files.  Once enter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give you the option to abort.  This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you press enter, you will be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e question, DO YOU WISH TO ABORT, with N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procedure.  The program will first copy the fil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to a temporary file, and copy the contents of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.  Once this is done it will build a new index and the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back to their original files name.  This will occu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REC, JOCKEY, and TRAINER.  Occasionally, this may not wor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are badly damaged.  MAKE BACKUPS OF ALL 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.IDX FILES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open from 9AM to 5PM Pacific Time Monday through Frida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ppy to answer any technical questions on WINNING COL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a non-registered user, please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at our company operates and grows through you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 We are happy to answer any questions about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 have to limit complete technical advice to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You can use either the FAX on (503) 245-4321 or teleph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244-4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 at th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rell Fich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