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Center, OH 43035 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s. Piggy Bank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ONEY, DOLLARS, COIN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SPIG22A (Disk 1)  MSPIG22B (Disk 2) MSPIG22C (Disk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ges 6 to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money. 6 different money activities - Mone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Catch the Falling Coin, Total the Money, Select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splayed total, Money Equivalents, and a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or 2 players. Easily configured for childre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6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highly configurable -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how many appear in various activities.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nd reinforces the money skills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.5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S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have the use of the $5, $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 bills, as well as larger number of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otals in several of the activities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/Adlib sound card suppor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may be distributed on a single 1.44 or 1.2 Me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720K disks, or three 360K disks. MSPIG fil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lit into the three files MSPIG22.001, MSPIG22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PIG22.003. The installation program recombine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compresses them.  The files INSTALL.EXE and INSTALL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on distribution disk 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SPIG22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1.44M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3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3     * split 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22.003     * split fil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