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hive "MEM200.ARJ" should contain the following files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 have an invalid copy.  Please do not distribute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MEM2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: 1993-11-16 18:55:16, modified: 1993-11-16 18:5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athnam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Host OS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) MEMOR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58568      32728 0.559 93-11-16 16:42:54 346C9F9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222        167 0.752 93-11-16 17:35:40 CF1DCE8C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) MEMOR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7510       6669 0.381 93-11-16 18:29:32 5BE43EC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)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969        528 0.545 93-11-16 18:31:18 665A9E6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)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256        169 0.660 93-09-25 20:12:22 51367E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)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 55         42 0.764 93-11-16 18:22:46 44C7582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138        783 0.366 93-11-16 18:53:04 6CB5AB5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)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309        589 0.450 93-11-16 18:57:04 3BC5454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files       81027      41675 0.51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