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LWUN is freeware, and may be freely distribu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wun is a VGA DOS-mode program that allows your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keyboard keys and cause sound effects and splash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Unlike most other programs of this typ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-different audiovisual feedback even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repeatedly (as toddlers are wont to do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screen saver runs inbetween keypresses,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teresting. There is rudimentary speed contro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ler (see opening scree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wun is exit-protected, meaning that you have to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3 times in succession in order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to be of use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/comments regarding it, please contact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g@dow.com (or Jeff Gillman, 4525 N. Thomas Road, Fre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 48623, US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