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Ni                        Telephone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Data Systems              Fax: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40                       CompuServe:  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ing NSW 2121  AUSTRALIA       InterNet: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300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JStar(tm) - Jananese Word Processor v3.0j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________________________ Fax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 is XT/286/386/486/PS2     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GA/VGA/SuperVGA     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       Unit Price  From v2.x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--------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v3.0j         US$79       US$3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v3.0j     US$119      US$7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Total in US Dollars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harge US$10 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 (US$ check drawn on US bank)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ple orders and network version are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