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ocumentation about ED-209 created by Sidler Philipp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Written by Borysiak Gregory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(C) La Taupe &amp; GusS (part of AnArCh'IUT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-209 is postcard-ware. If you want to be registered, receiv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r help, send us a postc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laim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sponsibility is taken by the author for any loss or damage to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son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velope some program using ED-209 you may send us a copy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ested with GO32 v1.12maint3 because I did not have enough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downloading from FTP.IDSOFTWARE.COM. If someone could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JGPPv2 package I could test ED-209 with it and creat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ditor was developed last year because the programming languag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did not have their EDI ( i.e. : Meridian ADA, ACU-COBOL or MASM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students were using EDIT then compile the source, ma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return to ED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ippe thought to create an EDI which could be used by multipl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hilippe used the Borland Pascal 7, the editor uses the Borl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s interface. So the environment looks like the Borland EDI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si naquit ED-2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 of distributing it in Internet comes from me because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excellent DJGPP C (port of the GNU C under MS-DOS from DJ Delo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looking for an editor which could be used for developing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t of them would like to use a port of EMACS but as the DOS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-task using it is not very interested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cided to email to the DJGPP mailing list that an EDI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people we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a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unpacking the archive, you have to add the path of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ype 'ED209' at the prompt for launching ED-20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for 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configuration file save the path of the compiler and the li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'Option' case in the menu. Choose 'Directories'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Language directory' input-line. The macros used in the input-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help file - just type 'F1' key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D-209 use an independent help file and an external loader, edi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 in the 'Help directory' and in the 'ED-209 directory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-209 save compile and linker errors into files. As normally STDER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directed, you have to add '2r1' in the GO32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-209 uses Borland 16 bits DPMI so if you have set the 'nodpmi'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32 environment variable you must to add the following vari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PMIMEM=MAXMEM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xxxx is the size of the memory in KB used by ED-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 As I do not have try DJGPPv2 I do not know i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is needed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installing and uses it with DJGPP. For configure i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see the section Option menu for mor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menu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explains the most important functions of each menu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bout no documented function here see the help file or ask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menu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contains all the functions for managing the file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urrent disrectory, go under dos and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menu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functions are supported as copy, cut, paste and delete and und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could be saved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 menu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functions accept selected text as base of researc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ile menu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ree functions do what they must do. As there is n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nly the active file will be compil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mpiling multiple files you must us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the compiler option and replace it by the call of a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use 'Link' or 'Translate and run' because there are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 the 'Run' option menu disable 'Require link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ranslate and run' does the three firsts in one. The last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view window where are the result of compile or link. If they st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rrors were made :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: no edition or research could be made inside thes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menu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manages the customizing of the compiler, linker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iler, linker and run option you have only to give the pat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options, use the on-line help which explained the ru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option is used to know where is the language, and w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-209 and the help files. Help files are in the directory ED209\HL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vironment option helps you to customize the E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 and retrieve options are used to save the different option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e default file extensions are ".cfg" and ".d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 ED-209 checks if exists an ED209.CFG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is no file it tells you. Else it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 menu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on window functions are implemented. 'List' let you see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choose the new active. 'Redraw screen' could be used a TS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menu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help functions are implemented. 'File' let you choose a specifi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is given for ADA. The associated text file could be use a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new help file. TVHC.EXE is used to compile the hel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mitation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 we use the TV editor, the maximum size of the file is 64KB :(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 is reached ED-209 tell you that you don't have enough memo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project manager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now bugs or problem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use the DPMI server of QEMM there could have some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D-209 could not load it entirely in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FILES and BUFFERS commands have too low values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for loading file : ED-209 tells you he could not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x to DOS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compilers like GCC who use extended memory without DPMI ther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emor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n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is to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PMIMEM=MAXMEM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xxxx is the size of the memory in KB used by ED-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reate a bat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PMIMEM=MAXMEM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xxxx is the size of the memory in KB used by ED-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m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find bugs when using ED-209 report the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send us some corrects about the documentation ( ther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t of faults 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some ideas about implementation, tell the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we could resolve bugs and done implementation as an upgrade.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it to Philippe because I do not program in Pas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implementation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new version : ED-209 v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write for using the BC++ 4.5 instead of BP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rewrite of the editor (no more limit of 64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manager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the author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-209 was crea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ler Philippe - La Tau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:  sidleph@iut.univ-metz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LER Phil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rue de Castel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000 M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programs alone this editor because I do not know Pas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version of the document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ysiak  Gregory - Gu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: borysgr@iut.univ-metz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YSIAK 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rue Baron Hen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070 M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alone the documentation so do not flame me if there are too many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anslate all documentation, programm and help files in one week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decided to rewrite ED-209 in C++ because both of us know it.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rogram it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-209 and documentation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La Taupe &amp; GusS (part of AnArCh'I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men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for members of AnArCh'IUT who help us for testing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rCh'IUT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 Ta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ope you enjoy to use this program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