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DJ Source Code for DECEMBER '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CTALK.ASC                 14-Dec-88 1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DEC88 DDJ C-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ort listing of the class hierarchy and an example of C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. From the review article by Tello in December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.ASC                  14-Dec-88 5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DEC88 HYMOWECH FIND FUNCTION BR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at Function revisited - this time as a long Brief(tm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IO.ASC                 14-Dec-88 4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DEC88 DUNCAN 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y Duncan on building generic O/S 2 i/o functions. The code is in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language, but is designed to be linked with a C compiler.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can on generic O/S 2 i/o functions. The code is in assembl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be linked with a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BL.ASC                14-Dec-88 44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DEC88 DDJ SOURCE BLACK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code from Greg Blackham's article on building port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an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EF.ASC                 14-Dec-88 19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DEC88 STRUCTURED PROGRAMMING XREF MO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t Porters Structered Programming Column for December. This month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s a cross reference generator for Modula 2 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.ASC                14-Dec-88 48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DDJ DEC88 VGA GRAPHICS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browser program for the IBM PC/AT equipped with an EGA o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pite its name, this is C code, not Smalltalk. Some very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s for doing smooth pans and scrolls are embedded -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ust of the article. Worth looking at for examples of reasonabl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WP.ASC                   14-Dec-88 18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DEC88 DDJ C PROG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Steven's C programming column for December. A tiny word 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  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