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mputer Clubs who wish to distribute the Budget Planner 2.1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dget Planner 2.1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and Company Users:  Please refer to LICENSE.DOC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cational Institutions:  Please refer to EDUCATE.DOC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who wish to distribute the Budget Planner 2.1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 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Clubs and User Groups wishing to add the Budget Planner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uthor," as stated hereafter, will refer to myself, Daniel M.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e Budget Planner 2.1 package within the Shareable Area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areable Area" is defined as The United States, The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dget Planner 2.1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dget Planner 2.1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a list of all files that are part of the 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 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ce or other compensation may be charged for the 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A distribution fee may be charged for the cost of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s long as the total does not exceed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dget Planner 2.1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offer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dget Planner 2.1 package CANNOT be sold on CD-ROMS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e Budget Planner 2.1 package as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-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permission to distribute the Budget Planner 2.1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hipped as Disk-of-the-Month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Budget Planner 2.1 package cannot be rented or leas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list any of the author's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REE SOFTWARE."  Shareware is "Try-Before-You-Buy" softwa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modify, decompile, disassemble, otherwise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ransfer the licensed program except as provided in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2.227-7013 (DFARS 2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iel M. Rose, P.O. Box 328, Heyburn, ID  83336-0328,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ING OUTSIDE OF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hareware distribution of Budget Planner 2.1 is permitt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ted States, Canada, the United Kingdom, Australia and 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"Shareable Area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or information on distribution of Budget Planner 2.1 in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Shareable Area please contact your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utside the Shareable Area, Budget Planner 2.1 may not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Public Libraries or Bulletin Boards, or copied from CD-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-WORM disks onto other media for the intentional or un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sales or distribution, whether or not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ny exportation from the Shareable Area without prior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y using Budget Planner 2.1 you agree to the 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o apply for Association of Shareware Profession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 Membership (to become an ASP Approved Vendor)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address and request 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2050,1433.  You may also FAX a request to the ASP Executive Dir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copies of anything you print regarding Budge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  Please send me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s, or other information you print or distribute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dget Planner 2.1 package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ing the Shareware marketing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BBS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2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