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etsRegst ver 1.0 copyright (c) 1997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eadme.Doc       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        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sRegs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s.exe     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db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s.ini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32.rtl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1.res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s.db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s.cfg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s.*              Data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.*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*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drvs.*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exe  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.pr2           Generic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f.dld              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.dld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run.dbo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enotes two files *.dbf and *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Denotes three files, *.dbf, *.mdx and *.dbt, except for LibrExp.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se files are crucial for the operation of AssetsReg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be deleted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FILELIST.DOC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