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liner Editor v2.0 (10/13/93) written by Sledge Hammer of The Crime Car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utility to operate. Simply place OLED.EXE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path if you are running a single node system and in a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node system and type OLE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D also supports a few command line parameters.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D /? -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D /I - Import from ONELIN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D &lt;path&gt; - Path pointing to the ONELINER.DAT.  The SETUP.D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 In the format : C:\CELERITY\DAT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you have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with version 2.0 is the ability to import oneliners from 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alled ONELINER.TXT. It is a simple text file with one Onelin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maximum 78 characters. Pipe dots count and are supported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s perhaps you want to import oneliners from an Offline Read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ile. Hit any key during the importin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- Exit to DOS. When you press ESC, if you have modified the ONELINER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e. deleted a oneliner, edited a one liner or added a oneliner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asked if you want to save changes to the data fi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d not make changes it will just exit to dos. If you made a mistak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wish to save changes hit 'N' otherwise hit 'Y' and OL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Add a Oneliner to the end of the list, you can specify author &amp;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r. If you leave the authors name blank, OLED will put &lt;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&gt; in the author spot. If you press enter on the entry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r, OLED will abort the addi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elerity color codes are supported. To use a Celerity col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pipe characters (|) followed by the FIRST letter of the col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letter designating a bright color, and a lower case let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color. Valid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 -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G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g -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 - Bright Magenta (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m - Dark Magenta (Pur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r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w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Y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y - Dark Yellow  (NOTE: This color is really B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- Delete a Oneliner. If you have ANY Oneliners tagged (see below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 only the tagged ones. Otherwise it will only delet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liner. When you hit F2 a delete confirmation box will pop up, hi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or any other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Edit a Oneliner. This option will allow you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liner. You will be presented with an edit screen which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information above, and you enter the new informa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leave an item as is,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lerity color codes are supported. See F2 for information o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ag a Oneliner. This will tag a Oneliner. Use this option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of Oneliners. If a Oneliner is tagged a '*' will appea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neliner xxx of xxx information. Tagging is only eff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of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Goto Oneliner. This option will allow you to jump to a certain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scroll through all of them. When you hit F5,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come up, simply enter the number of the oneliner you wish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Screen Refresh. This will clear the screen and re-draw it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Onelin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on Terrapin Station by emailing Sledge Hamm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