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YCOM Consultan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rue Roche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tineau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J8T 4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Compuserve 75447,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(819) 561-7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olicy: You may distribute the shareware program DOCAID v1.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s long as I do not request tha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rchive, unarchive, include with other programs on the sam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essentially anything you want as long as you follow thes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I want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 DOC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Documentation Aid and Code Analyser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, 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sinc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29.00 (U.S. dollars) include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Documentation, C, Code analysis, Turbo, Borland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ID v1.02 Documentation Aid and Cod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aid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C progs. Develop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hierarchy and cross-re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itself. Creates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ents. Supports K&amp;R and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aid for understanding leg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Hypertext view of analysis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unctions.MASYCOM Consulting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9. Phone orders &amp; credit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