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finite Do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5 Mike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.R.E.W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: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: The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: The Infin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: Doc WrapUp and Registration (Maybe get it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: Terms and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: Setting Up The Infinite Door with SpitFi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: The KeyG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lthough the programs are exceedingly complex,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system resources.  The programs can be run on a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a flawed pentium.  Unfortunately, the Math Co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 CPUs cannot handle floating math which this progra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t on that system, the keyboard will probably lo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the problem, add the following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you the truth, I figure these programs will run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compatible computer running MS-DOS, Windows, an OS/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One requirement is SHARE.EXE must be loaded for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I think that is required for the bbs, so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.  One other requierment is that somewhere in your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BRUN45.EXE.  By not including this file in my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ve 200K worth of disk space.  By not including it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 saved 50K.  If you don't have the file, I'm s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boards does.  If this is a problem, I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vience.  Other than that, you got a computer, you got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a door, you've got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rst have to start by stating that this document has been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.  I am torn between a relaxed conversation (What I pref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fessional looking document.  The reason: this door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.  If it seams easy and to the point, then I have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eating the image I have striven for.  What needs to be realiz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as with any program, the simpler a program appears to b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it actually is.  So with that out in the open, I'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r side on this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S. if you want to get started right now, go ahead.  Ther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at the bottom of the screen when needed.  Don't forg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Maker(TM) program included to create professional men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init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inite Door is a program that utilizes most all standar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se include: PCBOARD.SYS,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, SFDOORS.DAT.  If your bbs doesn't drop one of the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, there are many programs out there to convert from on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originally written as a gift to one of my local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lot of time and effort, I decided to put this utility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market.  The door is simple and to the point.  I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number of doors be run off one menu extension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/ASCII/RIP menus for the door and keeps track of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k, what is CREW?  Well, CREW really doesn't have any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it is a programing group that includes me and a coupl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y version 2.0?  You have probably never seen a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I never put out a version 1.x.  All 1.x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a testing only.  I have found that people usually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x with a buggy version that doesn't have any feature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I mislead them?  This version has been tested, and ha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atures.  Read 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'm glad to see you've made it this far.  (I've made it to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tility is perhaps the most important part of the door... to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program that allows you to create and edit all data fil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nite Door (from here on referred to as "the door").  Let'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setup program creates some directori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them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AT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ANSI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ASCII &gt; Controlled by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RIP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DATA  - Controlled by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3 contain menu files, and the bottom 1 contain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are taken through an intro, then dropp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- Edit Mas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- Edit Sub Levels (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put BBS data f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lete Curren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tem that is in dark gray is termed "off". 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 in time, it is not necessary to execut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on #2 you must first Edit the Master Page.  3 &amp;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on at the same time.  Either you have a confi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ing "1" at the main menu will display the contents of the master.p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page that the users are taken too at first.  Now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at corresponds to the link of the first page.  In other word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es this letter, the door will....  For Example, 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the "m" key.  Now the help system is turned on. 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quired input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Links the letter to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Letter execute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Name / Ex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that will appear on the menu.  If it i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name of the door is put here.  If it is an ext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tegory name (Name for subpage)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required security level a user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the door.  This makes it possible to run ADULT doo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oors for registered users. Range = 0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he drive on which the execution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 directory that the execution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PUT IN THE DRIVE L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me clarify.  The setup utility is lenient to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\" key, but it already knows the drive.  Why put i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... the execution file.  This is the file that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excutes when it drops control to the door.  Most do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make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you fill in the blank will b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that is executed.  For example, if the door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specified, you would type it 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cfg.  This makes it c:\bbs\door.ex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oors require com setting etc, they can als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them here.  This is essentiall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do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above info is condensed on the bottom of the screen. 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ince I'm dealing with random access files, to conserve disk space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 restrictions of the length of your input.  This SHOULDN'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, that the setup utility enforces all limits.  A BEEP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any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, now that you have entered the data, Is it Correct?  That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A Y or N will do.  (Case is not important).  If you pu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to enter the data again.  The ESC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ytime to return to the main menu.  If "Y" is press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k to a familiar screen.  If you made any changes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.  Repeat the process for any remaining doors 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ff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ing "2" at the Main Menu will bring you to another famili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creen you will notice that not all the lette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 automatically reads the master.pge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choices on the screen that actually link to a sub 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you MUST EDIT THE MASTER PAGE FIRST. 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way of knowing which letters link to other menu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letter of the submenu you wish to edit out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Tah dah!  Another familiar screen.  This on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subpage of the key you just pressed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 now, the "Extension Type: " is not ther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page allows subpages and doors, the subpages onl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 Well, this configuration gives you 676 doors.  I hav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oard need more.  If you want a TRUE INFINITE DOOR,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un The Infinite Door as a door off of a subpage of The Infinite Do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that?  If you ran The Infinite Door of every sub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oor, the number of Doors is... 456,976 doors!  Please!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ors are written or will ever be written!?!  All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ow registering pric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entering doors on the page as needed, ESC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ing 3 is perhaps the most simple of the data entry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necessary for the door to run.  Once all data is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need to do it again.  If you do need to change an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INFINITE.CFG file.  This reopens the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e option is closed when the color i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estions asked for the config file are to the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lling the current cfg file will allow you to chang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.  You MUST kill the file before reenter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ing 5 ends all your worries.  The data is save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, so the risk of loosing hard work is null.  Qui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The MenuMak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aker, another diamond in the rough.  This program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it, the rest is done.  The program reads all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reated with the Setup Utility.  It updates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nu files and creates new o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door of this nature would require YOU to create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quire YOU to keep track of the doornames, keys to exec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they were on.  Some programs are nice enough to print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itions of the key presses.  USERS HATE THAT!  Soon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a program to let the sysop have more control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but right now, that will just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be someone gifted in menu creation, you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enus.  Simply go into the directory and edit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.  DO NOT CHANGE THE FILE NAME!!!  That will result in us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menu.  ALWAYS run MenuMaker after making change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the Setup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a custom menu, then change the data, when MenuMa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it will overwrite your menu with its updated one.  To avoi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your menu into a temp dir before running MenuMak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, replace the menu.  Don't forget to manually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f your chang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Maker(TM) makes 3 different types of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, ASCII, and RIP.  The first 2 are written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P menus are only written if you want them to.  (Not everyon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P menus.)  MenuMaker asks you if you wish to have rip menu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then acts accordingly.  These menus are placed in the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nd RIP directories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The Infinit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INFINITE infini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... The Door.  This is where it is all brought together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friendly shell.  There is no setup involved.  It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and displays its menus.  Please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aker after any changes to the data files.  If not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ee any changes you make.  This door does your basic house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.  It has a status line.  It also keeps an INFINITE.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hows when a user accessed what door.  There is also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o make sure that no one runs doors they shouldn't.  i.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ult door.  It is checked before execution, not before displ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you can give users a hint of what is available if they regi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oard.  Time is also kept by the door.  It is kept in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door it is executing is also subtracting time (o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a bank).  That about covers the actual door. 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type the letter of the menu choice, or "-" to exit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r out to the bbs.  To run the door in local mode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inite /local.  The infinite door also supports Fossil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"/fd" to the end of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displays things such as time left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, and other pertinant information.  The status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n the screen, but it can be acess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.  The sysop at the local computer can adjust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ecurity levels and time left.  I wont go into great d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help is also available concerning the status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  Remember, if you don't see it, just press HOME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you can also initiate chat with the user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I had to implement some kind of registration incent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want to "cripple" the door in any way.  I dec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ies full access to all 26 menus and exten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hat a basic delay would suffice.  I don't crippl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numaker files.  The door is the only thing that has 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15 days, it will run just lik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except for the unregistered screen.  Then, a de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.  Not all at once however.  Up to 30 day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 second delay.  Anything over that has a 10 second del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 software, it'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The WrapUp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great deal of trouble deciding what to charge for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gure that if you buy one copy you should be allowed (by law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every node, and since this is an INFINITE door,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 I then know that anybody registering is only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nite Door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Maker(TM)  &gt; All Needed for The Infin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Utility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Generator  - Used for adding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you are expected to pay 2 to 3 times tha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er equipped program, the pricing is great.  I didn't even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rge, but when I showed my friend, he told my no less than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old me the AlleyCat is more than that and mine is bett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just his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GET THIS DOOR FOR PRACTICALLY NOTHING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tip for all you sysops out there who hate to pu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 for just $15.  Most BBSs I know have a free level plus var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.  Simply put, make a bulletin advertising that anyone who s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bucks to register this door for you, you will grant them acc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equivalent to $15.  So lets see.  A user now sees a chanc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for the buck.  Not only is he helping his great bbs, but als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.  You can even offer the user the option of having hi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(The one that prints "Registered To: 'Your BBS Name'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his name in the input box of of number 4 of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registered version is activated, his name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  If no name is entered (you want the credit) then just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all YOU have to do is fill out the registration form,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upgrade a user.  You pay 32 cents (A Stamp).  Unfortunately,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door is going to initiate a time delay.  Please, if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gister it, register it yourself.  I know some users are no good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ains in the neck, but I need to make a living, and your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m so much better once the delays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doors support DOOR.SYS, SFDOORS.DAT, PCBOARD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, USERS.SYS, USERINFO.DAT, GTUSER.BBS, &amp;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nite Door  - Door you hav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Wall         - A graffiti wall named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hoose f/b colors and may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NSI version of the wall (A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Tentative Titles - Release date unknown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Banking     - Time/byte door with various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 say that?    - User quote door that can be ru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Terms and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by no means an attorney, nor do I try to be. 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ge basically covers my butt as well as dictates what you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, Mike Herndon, am not responsible for any damage that may occu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rect or indirect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, Mike Herndon, make no promises that this door will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.  [I do provide a warranty.  If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this door there is a conflict concerning the cred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or (doesn't run correctly) I, at my discretion,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problem or refund your money.  If I can't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I can not refund your mone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door is copyrighted under Mike Herndon and any infring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alt with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grant unlimited use to any site that has Registered.  If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you have not registered, then it must be remo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on registering you receive a Registration Key.  This ke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freely distribute this door in it's unregister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, Mike Herndon, can at any time refuse the sale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, Mike Herndon, am not required to update The Infinite Do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other than a bug fix.  [If there is not enough suppor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s will by fut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, Mike Herndon, am also not required to create an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ones already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l basic stuff required by any sharewar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and you may not charg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SpitFire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nfinite Door greatly enhances any bbs,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ways been at a limitation of 24 doors.  Since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ill benefit SF sysops the most(and I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BBS System) I have decided to include documenta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 Door.  If you can not get The Infinite Doo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, drop me a note at one of my addresses (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) and I will help you in any way I can.  Now,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cision you must make is where you want to let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oor from.  For most sysops, evey door they put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ut on using sfdoor.com and then edited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suming that you have knowledge of this way of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I will not go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better option, is to have the Infinite Door run stra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 understand, if you allready have a dos h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you can't do this, but many do not.  What I am go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how to disable the "D" option to jump to the door menu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option to run the infinite door.  This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at the main menu and jump immediatly to the infini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dit the sfmain.mnu file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nes of importance, they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,&lt;D&gt;............. Door Section,,5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,&lt;K&gt;...... Main Menu Extension,,999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, is take the bottom one, and delete it. 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other line to look like this.  The 5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curlty level you want on the Infinit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,&lt;D&gt;............. Door Section,,5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save your sfmain.mnu file and start a new file. 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.BAT.  This will be executed when "D" is pr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' Turn off Scre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sfmain.dat sfdoors.dat     ' Rename the drop file so TID ca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nfinite                    ' Change to the dirctory containing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infinite.cfg          ' Execute TID with the infinite.cf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34                        ' Return to the Main S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sfdoors.dat sfmain.dat     ' Rename the file back so spitfire c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your bat file will vary according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ith that saved, you can test out your BBS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enu as it is with "D" = Door Programs, or you can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"The Infinite Door", which ever you please.  That should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a problem, just drop me a note and I'll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The KeyG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KE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just makes key files for The Infinite Do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it to generate a key, whether it is registered or not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What key is being made, just put 0 for unregister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Name next.  When you register the program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 with the proper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