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t.exe -- The program basically does the same as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  The first difference is that a timeout value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specifying the number of seconds the program  will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somebody  to hit a key before continuing. (0 or no par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s the program wait indefinitely) But what would tha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without  the second difference: the returned errorleve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action  is  registered  during  the  specified 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ends  returning the errorlevel 0. If any key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 immediately and returns an errorlevel that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  that  has  been  hit. In the current vers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1  2  3  4  5  6  7  8  9   0  ESC 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  1  2  3  4  5  6  7  8  9  10  2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was  written  in  Turbo  Pascal 6.0 with a tin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in it, as can easily be seen in  the  accompany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e  timeout delay is realized with the internal c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: that way 5 seconds are 5 seconds -  no  matter  how  'slow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is  running.  Since the date has not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 the timed delay might be shorter than  specifi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hanges from 23:59 to 00:00 during the 'pa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was uploaded by the author; I DO NOT claim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and encourage everybody to  adapt  the  code  to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 needs.  No  payments  are asked for, you may use 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please and do with it whatever you like. I w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lad if anyone testing, using and/or modifying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hort notice -- just because I'd like to have an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ar it is ge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give a guarantee that the program will perform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manner on a given system, but  it  has  been  tes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5.0 on 286/386/486 cpus. If an error should occur a re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provided source code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forget that in a batchfile you always have to chec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errorlevel first: "If errorlevel = 1" returns tr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actually is &gt;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ssage 'Press any key to continue'  is  written 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normally the screen). This way it can be redirected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rather have some other messag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echo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t 5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other (or more) errorlevels, you can add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and  levels  to the CASE statement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mpile it afterwards. Or you  can  get  in  touch  with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rably via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'm  open  to suggestions. Feel free to contact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dea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, University of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ich /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67514@CZHRZU1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