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FRANK SCHW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anted to ask a question and get an ans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use in a batch file?  This program is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need to ask for a directory and program name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 was writing, and discovered that there was absolu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y to do it.  I wrote ANSWER to fill that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using ANSWER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optional promp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will display the optional prompt, and then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keyboard.  It will place the inpu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ENVIRONMENT AREA in a field named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ANSI.SYS" has been loaded, the optional promp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ny valid ANSI sequences to position the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have previously displayed some ind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 is expected or include the optional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.  If the optional prompt is not present ANSW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YTHING that would inform the operator that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n the ENVIRONMENT AREA may be accessed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and line parameters.  See the following examp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Enter the full filespec for the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%ANSWER% junk.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Enter the drive ("d:") the source file i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RIVE=%ANSW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Enter the path ("path\") for the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PYPATH=%ANSW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Enter the Source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%DRIVE%%COPYPATH%%ANSWER% junk.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ample uses 3 parameters in the ENVIRONM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expanded your ENVIRONMENT AREA, you ma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sets a return code which can be exa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ption of the IF statement.  ERRORLEVEL will b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SWER was sucessful, or 1 if there was insufficien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NVIRONMENT AREA wa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either expressed or implied, including,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mplied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The entire risk as to the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program is assumed by the user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rove defective, the user assumes the entir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necessary 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onated to the PUBLIC DOMAIN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without any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 may be forward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Schweiger 10083 Heytesbury Ln.  Sandy, Ut. 84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on the STATION ZEBRA Bulletin Bo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 Lake City, Utah at (801) 561-46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