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ce of the Plane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nstration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NCE OF THE PLAN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CE is a computer model of the solar system. It is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correct scaling, image details and lighting effec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model, combining orbital simulation with accurate tim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calculations. It is a three-dimensional model in which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iewed from any angle, and bodies interact gravitatio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dimensional space. It is a complete model with virtuall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odies of the solar system which, in addition to the S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major planets, includes 60 satellites, over 4100 asteroi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400 recorded comet appearances. The model is also an ob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, providing views of all the orbiting bodies against the st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as seen from Earth, complete with location coordinat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intent is to represent the solar system in a deep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ed manner that does some justice to the richness and complex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thing. To make it very accessible through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ORBITAL SIMULATION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 images, the never-ending task of the program is to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(mimic) gravity by constantly calculating th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hat each body has on the other, and allowing them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 accordingly. This "working" model can therefore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 and reproduce motions, positional relationships, preces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rong perturbation events that have or really will occur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". It doesn't know where a chaotic comet will be 50 yea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 the sense that it can calculate it. But by simulating 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eatly accelerated time, you can just let it happen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met will be. Equally well, you can run time back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re an object was in the past, and what influences caus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here it is today. Orbital simulation provides something of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an vividly illustrate orbit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ANCE DEM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mo presents a selection of simulation scenes chosen to ill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e the range and nature of DANCE. Within limits, you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just as you would the complete program. Between the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ome explanatory text to amplify what you are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ace the disk in your drive and select that driv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: to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DANCE to load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fter the title screen, press PAGE DOWN to begin the demo (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ready to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go through the demo at your own pace using the PAGE keys.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script contents. Change viewpoint and magnifica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or any other side excursion.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parent simulation SPEED is dependent upon the PC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. Change the SPEED settings to suit your system. Perhaps s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coprocessor, or speed it up if you don't.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notes in the demo in regard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cenes have captions which may be erased by view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You can restore the caption by pressing ENTER when the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unning (PAUSED.. doesn't appear after the date)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demo by pressing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OLLOWING FOR BASIC DEMO CONTROL &amp;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THAT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need to do much to run and enjoy the demo,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out of it if you interact with it. DANCE also assum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, some practical knowledge about the subjec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rdinate systems, orbital phenomena, etc.). The complet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basic term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re some basic demo operating considerations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ed you perceive is dependent upon how fast your PC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unch" numbers. If you have a fast PC with a coprocessor,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imulations may need to be slowed down. If they are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peed. But keep in mind that simulation accuracy s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 speed settings because fewer calculations are being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ximate the continuous effects of gravity. What is too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particular objects being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processor is always recommended for calculation intensive so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like DANCE. Fast (20mhz or better) 286 and 386 PC's perform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but better with. Coprocessors can speed performance by 5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X. ARC can supply coprocessors made by IIT which ar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Intel's, and similarly priced. A coprocessor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demo doesn't allow you to change the date, you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start a simulation over again, press DATE (press the 'D' ke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initial date, and press ENTER. You may want to refre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also pressing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always run the simulation (time) backward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speed, you are encouraged to vary your perspect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magnification (ZOOM), latitude, and longitude (ROTAT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is from the control bar (the hot key selection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ottom), the screen will be updated every time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 the cursor keys. This may be what you want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on some PC's. The view can be changed directly to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mediate screens by using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HANGE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MENU to pop it up, and then hold the HOT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It's value will be highlight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with the cursor keys. Press ENTER to accept the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lect another menu parameter, or press ENTER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menu and resu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y time a parameter value is high-ligh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imulation is suspended and PAUSED.. appear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M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 screen changes will erase the demo script rema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-blue box. You can restore this by pressing EN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is running (not paused for other changes). Alternatel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Up or PgDn will go on to the last or next dem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viewing and operation will be in respect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MODE, in which the solar system is viewed from afar, from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(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 MODE, which is still viewing from afar but as if with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elescope locked onto the planet of interest (TRAC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s a cursor that is moved over the planet. Lock on with 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tracked planet will appear at the bottom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the contr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hen in PLANET MODE only the planet and its satellit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. Even if, at low power, other solar system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they will not orbit, nor will they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 MODE, in which objects orbiting in the simulator are s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arth-centered perspective. (EARTH VIEW is an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op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Y on the popup MENU is used to label object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uses the simulator, and then any key pres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resume simulation. When in PLANET MODE, only satell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, even though at low power (ZOOM) other objects ma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n SPACE or EARTH MODE will display planet coordinates/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and a second (ACCESS) menu. OBJECT STATUS can be chos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to show orbital parameters and coordinates for any astero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 active in the simulator. Both planets and asteroids/com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emporarily inactive in the simulator to improve spe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for planets with the ACTIVE PLANET selection on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and other objects can be toggled on/off on the OBJEC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either case, when the object is inactive, the fir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n its lin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in PLANET MODE shows a table of satellite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lanet systems can be compared by pressing the PLAN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t the bottom of the screen. Although the demo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turn for close views, in the full program you can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y then pressing 0 (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BIT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bits are drawn in stereo pairs when 3 D Orbits is toggled 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MENU (toggle 3 once again to restore normal viewing). 3-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understanding relative orbit orientations which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factor in perturbations and orbital stability.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s paused when in 3-D. (Note: plastic framed color filter g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ful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everyone can see the 3-D effect because of vision asymme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can with a little practice. Try to see the sam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th each eye. You can control the degree of stereo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EW (apparent distance in cm) selection on the contr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HELP will provide a quick reference guide to DANC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documentation is excerpted from the DANCE manu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rovide an overview of the scope of v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ROM THE COMPLETE DANCE v1.3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: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DANCE OF THE PLANETS........................................1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Book........................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isks and Installation...........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e in Your PC..................................................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nce Screen and Control Bar..................................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Bar Selections........................................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o Know the Dance Environment.............................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....................................................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NCE TOUR OF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ry Sphere.................................................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oordinates.................................................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to the Vernal Equinox................................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estial Sphere Overlay.....................................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From Earth...............................................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ing the Polar Sky..........................................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for Planet Viewing........................................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oyager View of Saturn.........................................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, Color, and Your Monitor...................................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from Earth...............................................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ASTEROIDS AND C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steroids...............................................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Files.....................................................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s from a Resume File.....................................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 Initialization and Epoch Currency.....................1-16,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s from the Earth.........................................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ating Objects in the Simulator............................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Objects from the Simulator..............................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Asteroids from the Main Files............................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Instructive Comets..........................................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Orbits in 3-D............................................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a Better View of Comet Halley............................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 Kojima In Commotion: a strong perturbation.................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 and Accuracy of Orbital Simulations.................1-23,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nse of Scale and Time........................................1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HE OTHER SIDE OF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INFORM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rom the Solar System.....................................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Menu..................................................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Orbit Information......................................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al Elements and Simulator Orbits............................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ordinates...............................................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Planet Systems.........................................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ccess to the Other Planets.................................1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 Planet Resume File......................................1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Performance..................................................1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Slow Simulations........................................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he Access Information Screens..........................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 the Graphic Screen.......................................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2: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CELESTIAL MECHANICS, AND THE INN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THE CHARACTER OF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ion of the Solar System...............................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ar System Today..........................................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pparent Difficulties.......................................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MOTION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neers and Kepler's Laws.......................................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ian Mechanics.............................................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ian Gravity................................................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BITA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 and Dynamics of Elliptical Orbits...................2-7,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al Energy and Velocity......................................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ng Principals with Examples............................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bital Elements............................................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ng Gravity in a computer......................2-11,2-12,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ssing Nodes................................................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bility of the Solar System...............................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al Chaos...................................................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Simulation in DANCE.......................................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Metric.................................................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Planets...............................................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n.........................................................2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AND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Apparitions and a Great Morning Rendezvous............2-19,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Stars.................................................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the Inner Planets at High Power.........................2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-MO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 Epicycles..................................................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an Satellites..............................................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 of Phobos Falling..........................................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y Asteroids?.............................................2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: THE JOVIA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OF JOVIA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bility and Roche Limits....................................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and Proto-Satellite Swarms............................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al Forces.....................................................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PI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piter at Full Power............................................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piter's Rings..................................................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tellites of Jupiter.......................................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ilean Moons..............................................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Satellite Systems......................................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 Outer Satellites........................................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Escape Velocity?........................................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y Captured Asteroids?.....................................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 Saturn...............................................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s of Saturn.............................................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tellite of Saturn.........................................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nances and Co-Orbital Satellites............................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n's Irregular Satellites...................................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AN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Jovian Systems.......................................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 Uranus...............................................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s of Uranus.............................................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tellites of Uranus........................................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ecturing on the Tilt........................................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tellite System Edge-On....................................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PT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 Neptune..............................................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tic Orientations in 3-D......................................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Satellites............................................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on..........................................................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eid..........................................................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`New' Satellites............................................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 and Rings..................................................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tion about the Neptune Satellite System..................3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 AND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Pluto-Charon............................................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tuitous Time...............................................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of Pluto..........................................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Accuracy of Pluto-Charon.............................3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4: ASTEROIDS AND 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History, Briefly..........................................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and Nature of Asteroids..................................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and Classification........................................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spective on Asteroids.......................................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CHARACTERISTICS OF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ing Asteroids in a Plot..................................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kwood Gaps................................................4-6,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 Asteroids..............................................4-7,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Asteroids................................................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 Families...........................................4-9,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s......................................................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ANCE to Find Favorable Oppositions.......................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ing an Asteroid in the Sky..............................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ing and/or Avoiding an Unexpected Asteroid..............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xploring in the Data Files........................4-12,4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Period and Long-Period Comets............................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Nature of Comets................................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of the Oort Cloud.....................................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Drops......................................................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Asteroids and Comets Apart..............................4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S I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.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 Simulations...............................................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bolic Comets and an Historical What-If.................4-18,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erma: The Case of a Lost Comet................................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Simulator Accuracy.....................................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erma and the Hilda Asteroids..................................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et Capture by Jupiter......................................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ing Close Encounters from Earth...........................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 Comets of Only One Appearance..........................4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rong Perturbations.......................................4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SUBJECT FILES...................................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,000 year Simulation........................................4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