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  zipcloak,  zipnote,  zipsplit - package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[-AcdDeEfFghjklLmoqrRSTuvVwXyz@$]  [-b path]  [-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]   [-t mmddyyyy]  [  zipfile  [  file1  file2 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split [-hiLpst] [-n size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is a compression and file packaging utility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,  MSDOS, OS/2, Windows NT, Minix, Atari and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and Acorn RISC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nalogous to a  combination  of  the  UNIX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(1)  and compress(1) and is compatible with PKZIP (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z's ZIP for MS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anion program  (unzip(1L)),  unpacks  zip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and unzip(1L) programs can work with archiv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d by PKZIP,  and  PKZIP  and  PKUNZIP  can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produced  by zip.  zip version 2.2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4.  Note that PKUNZIP  1.10  cannot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produced  by  PKZIP  2.04  or zip 2.2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2.04g  or  unzip  5.0p1  (or  later  version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brief help on zip and unzip, run each withou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useful for packaging a  set  of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;  for  archiving  files;  and for sav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y temporarily compressing unused files or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zip  program puts one or more compress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zip archive, along with information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,  path, date, time of last modification,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eck  information  to  verify  file  integrity)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directory  structure  can  be  packed  into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a single command.  Compression ratios of 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:1 are common for text files.  zip has on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(deflation) and can also store files  withou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.  zip automatically chooses the bett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iven the name of an existing zip archive,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 identically  named  entries in the zip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entries for new names.  For example, if foo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ntains  foo/file1  and foo/file2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 contains the files foo/file1 and foo/file3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lace foo/file1 in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.zip.    After   this,   foo.zip   contains  foo/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/file2, and foo/file3, with  foo/file2  unchang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list is specified as -@, zip tak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s from standard input.  Under UNIX,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used  to  powerful effect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(1) command.  For example, to archive all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current directory and its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 that  the  pattern must be quoted to keep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xpanding it).  zip will also accept  a  single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-")  as  the  zip file name, in which case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 to standard output, allowing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to anoth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write  the  zip  output directly to a ta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lock size for the purpose  of  back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also accepts a single dash ("-") a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mpressed, in which case it will re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input,  allowing  zip to take inpu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mpress the output of the tar command for the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  of  backing up the current directory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better  compression  than  the  previou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 -r  option,  because zip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cy between files. The backup can be rest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no zip file name is given and stdout is not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, zip acts as a filter, compressing standard  in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archives created in this manner can be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unzip which is provided in the un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by  gunzip  which is provided in the gzip pack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 if=/dev/nrst0 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anging an existing zip archive, zip  will  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with the new contents, and on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one when the process of creating the new  vers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name of the zip archive does not contain a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, the extension .zip is added.  If  the  nam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 an extension other than .zip the existing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Adjust self-extracting executable archive. 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 executable   archive   i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ing the SFX stub to an existing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option  tells  zip  to adjust the entr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the archive to  take  into  accou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eamble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lf-extracting archives for the Amiga a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  At present, only the Amiga port of Zip  is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justing or updating these without corrupting them.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remove the SFX stub if other  updates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specified  path  for  the  temporary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ut the temporary zip arch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mp,  copying over stuff.zip to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when done. This option  is  only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ing  an  existing archive, and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is old archive does  not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to hold both old and new archiv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Add one-line comments for each file.   Fil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 (adding,  updating)  are done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s then prompted for a  one-line  com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file.   Enter the comment followed by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just return for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Remove (delete) entries from a  zip  archive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remove  the  entry  foo/tom/junk,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start with foo/harry/, and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that  end  with .o (in any path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pathname expansion has  been  inhibi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es,  so  that  zip  can see the aste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zip to match on the contents  of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instead  of  the  contents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MSDOS, -d is case sensitive when  i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in the zip archive.  This require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be entered in upper case if they were 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KZIP on an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Do not create entries in the zip archive f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ies.  Directory entries are created 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that  their  attributes can be sav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 environment variable  ZIPOP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to  change  the  default option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Unix with 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OPT="-D"; export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variable ZIPOPT can be  used  for  any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-i and -x and can include severa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-D is a shorthand for -x  "*/"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ter cannot be set as default in the ZIPOPT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Encrypt the contents of the  zip  archiv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 which  is  entered  on  the  termin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to a prompt (this will not be  echoe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error is not a tty, zip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).  The password prompt is  repeated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from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Replace  (freshen)  an  existing  entry 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only if it has been modified more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ersion already in the zip archive;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date option (-u) this will not ad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command should be run from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hich the original zip command was run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s stored in zip archiv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e  timezone  environment  variabl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et according to the  local  timezone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 for  the -f , -u and -o options to work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s behind this  are  somewhat  subt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o  do with the differences between the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file times (always in GMT) and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erating systems (always local ti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ity to compare the two.  A typical  TZ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``MET-1MEST''  (Middle European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adjustment  for  ``summertime''  or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ix  the  zip  archive.  This option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ortions of the archive are missing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  to  work,  so you MUST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arch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oubled as in -FF the compressed  siz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 the damaged archive are not trusted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 for special signatures to identify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the archive members. The single -F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able if the archive is not  too  much 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  if it has only been truncated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option will recover archiv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ly  transferred  in  ascii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. After the repair, the -t  option  of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how that some files have a bad CRC.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recovered; you can remove them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using the -d opt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Grow (append to) the specified zip archiv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reating a new one. If this operation fail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 to  restore  the  archiv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. If the restoration fails, the archiv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Display the zip help information (this als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zip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only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. -i 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include only the files that end in 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nd its subdirectories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KZIP 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-rP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does not allow recursion in director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 the  current  one.)  The backslash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filename  substitution,  so  that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 is performed by zip at all directory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 . -i@in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only include the file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 and  its  subdirectories 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s in the file includ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Don't scan through  Image  files.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 on  Acorn  RISC  OS only; when used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consider Image files (eg.  DOS 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park archives when SparkFS is loaded) a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ies but will store them a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you have SparkFS loaded, zip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k archive will result in a zip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(and its content)  while  using  the 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will result in a zipfile containing a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Obviously this second case 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 (without the 'I' option) if SparkF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Store just the name  of  a  saved  file  (jun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),   and  do  not  store  directory  nam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zip will store the full path (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Strip any prepended data (e.g. a SFX stub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    Attempt to convert the names and paths  to 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MSDOS, store only the MSDOS attribute (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write attribute from UNIX), and mark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made  under MSDOS (even though it was not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PKUNZIP under MSDO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certain names such as those with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Translate  the  Unix  end-of-line character 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SDOS convention CR LF. This option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used  on binary files. 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nix if the zip file  is  intended  for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MSDOS. If the input files already contain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, this option adds an extra CR. This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-a on Unix will get back an exac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ile, to undo the effect of zip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l    Translate the MSDOS end-of-line CR LF into Unix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should  not  be used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an be used on MSDO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for unzi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Display the 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Move  the  specified  files  into  the zip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, this deletes the target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making the specified zip archive. If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becomes empty after removal of the fil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 is  also  removed. No dele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zip has created the  archive  without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useful  for conserving disk spac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ly dangerous so it is recommend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n  combination  with  -T  to  tes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moving al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ttempt to compress  files  nam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suffixes.   Such files are simply stored (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) in the output zip file,  so  tha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 waste  its  time  trying to 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ffixes are  separated  by  either  col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opy  everything  from  foo into foo.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tore any files that end in .Z,  .zip,  .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gif,  or  .snd  without  trying  to  com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mage and sound files often have  their  own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ized  compression  methods).   By  defaul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mpress files with extensi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Z:.zip:.zoo:.arc:.lzh:.arj.  Such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in the output  archive. 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ZIPOPT  can be us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For 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ttempt compression on all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compression  option  -9  also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on all fil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corn RISC OS systems the suffix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types (3 hex digit  format).  By  default,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not compress files with filetyp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C:D96:68E (i.e. Archives, CFS files  and  P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Save  Amiga filenotes as zipfile comment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stored by using the -N option of  un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available  on  the Amiga only. If 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lso, you are prompted for comments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files that do not have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Set  the "last modified" time of the zip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 (oldest)  "last  modified"  tim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 the entries in the zip archiv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out any other operations, if desi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hange  the  last modified time of foo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assword to encrypt zipfile entries  (if 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INSECURE!  Many multi-user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provide ways for any user to se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f any other user; even o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there is always  the  threat  of  over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er  peeking.   Storing the plaintex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art of a command line in an automated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 worse.   Whenever possible, use the non-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interactive prompt to enter  passwords. 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security  is  truly  important,  use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such as Pretty Good Privacy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 mode; eliminate  informational 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 prompts.   (Useful,  for example, 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and background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ravel the  directory  structure  recursively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case, all the files and directories i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aved in a zip archive named foo.zi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with  names  starting  with  ".",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on does not use the shell's  file-nam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tution mechanism.  If you wish to includ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subset of the files in directory  fo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 subdirectories,  use  the -i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tern of files to be  included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use  -r with the name ".*", sinc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"  which will  attempt  to  zip  up  the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(probably not what w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ravel the directory structure recursive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current director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all the files  matching  *.c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 starting  at the current director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zip archive named foo.zip.  Note  for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-rP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Include  system  and  hidden 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 on some systems only; it  is  ign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mmdd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operate on files modified prior to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date, where mm is the month (0-12), 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of the month (1-31), and yyyy is the yea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t 120719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all the files in foo and  its  sub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that were last modified on or after 7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1, to 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the integrity of the  new  zip  fil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fails,  the  old  zip  file i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the -m option) no input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Replace (update)  an  existing  entry  in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only if it has been modified mo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ersion already in the zip  archi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add  any  new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 any files which have been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ip archive stuff.zip was last created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zip will not try to pack stuff.zi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when you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-u option with no arguments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(fresh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Verbose mode or print diagnostic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when applied  to  real  operation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enables the display of a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compression and requests verbose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about zipfile structur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-v is the only command line argument, and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s not  redirected  to  a  file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In addition to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 program  name,  version,  and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,  some  pointers  to  the  Info-ZIP  home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sites are given. Then, it show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 about the target environment (comp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ersion, OS version, compilation d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  optional  features  used to creat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Save VMS file attributes. This option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VMS only; zip archives created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enerally not be usable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 Append the version number of the files to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 multiple  versions of files.  (VM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use only the  most  recent  vers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 exclude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will  include the contents of foo in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cluding all the files that end in .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 avoids  the shell filenam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name matching is performed  by  zi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 -x@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will  include the contents of foo in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cluding all the files that match  the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s in the file exclud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Do   not   save  extra  file  attributes 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on  OS/2,  uid/gid  and  file  tim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     Store  symbolic  links  as such in the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 of  compressing  and  storing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red to by the lin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Prompt  for a multi-line comment for the entir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 comment is en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 a  period, or an end of file condition (^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, ^Z on MSDOS, OS/2, and VAX/VMS)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    Regulate  the speed of compression using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digit #, where  -0  indicates  n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ore  all  files),  -1 indicates the fast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method (less compression) and -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lowest  compression  method (optimal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ignores the suffix list).  The  defaul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level is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@     Take  the  list of input file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Include the volume label for the the drive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file  to be compress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only the volume label or to  force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fic drive, use the drive name as firs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$ foo a: c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 effective  on  some  system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SDOS and OS/2)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archive stuff.zip (assuming it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s all the files in the current directory in i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orm  (the .zip suffix is add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at archive name given  contains  a  dot  al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explicit specification of other suf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way the shell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arting with "." are not included;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is will not include  any  subdirectori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ip up an entire director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 the archive foo.zip, containing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 directory foo that is contain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make a zip archive that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oo, without recording the directory  name,  foo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-j option to leave off the path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are short on disk space, you might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 to  hold  both  the  original  directory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 compressed  zip archive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reate the archive in steps using the -m  op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  contains the subdirectories tom, dick, and har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rst command creates foo.zip, and the nex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to  it.   At  the completion of each zip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reated archive is deleted, making room f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applies only to UNIX.  Watch th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n MSDOS and V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shells (sh(1) and csh(1)) do  filename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command arguments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match any number of characters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    match  any  character in the range indi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ackets (example: [a-f], [0-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se  characters  are  encountered  (witho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d  with  a backslash or quotes), the she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s relative to the current path that match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,  and  replace  the argument with a list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program can do the same matching on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zip archive being modified or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(exclude) or -i (include) options, o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operated on, by using backslashes or quot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not to do the name expansion.  In general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encounters a name in the list of files to do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the name in the file system.  If it finds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adds  it to the list of files to do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t, it looks for the name in the  zip  archiv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 (if it exists), using the pattern match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described above, if present.  For  each  match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dd  that name to the list of files to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is name matches one given with the -x op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match any name given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attern  matching  includes the path, and s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\*.o match names that end in ".o"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prefix  is.   Note  that  the backslash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pecial character (i.e. ?*[]), or the  entir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must be 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general,  use  backslash  to  make  zip d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with the -f (freshen) and  -d  (delete)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times after the -x (exclude) option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ropriate operation (add, -u, -f, or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(1), shar(1L), tar(1), unzip(1L), g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status (or error  level)  approximates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unexpected end of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generic error in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anyway;  some  broken 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zip was unable to allocate memory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 buffers during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a severe error in 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probably fail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entry too large to be split with zip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invalid com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zip -T failed o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user aborted zip prematurely  wit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zip  encountered an error while using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read or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zip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missing or empty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error wri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zip was unable to create a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 ba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  zip could not open a specified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interprets standard Unix  (or  PC)  return  valu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 scarier-looking  things,  so zip instead ma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VMS-style status codes.  The current  mapping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 1  (success)  for  normal exit, 0x7fff00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errors, and (0x7fff000? +  16*normal_zip_exit_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s)  for all other errors, where the `?' is 2 (err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values 2, 9-11 and 80-82, and 4 (fatal error)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 ones  (3-8,  50,  51).  In additio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tion option to expand upon this behavior: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_CODES  results  in  a human-readabl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2.2 is not compatible with PKUNZIP 1.10. Use  zip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duce  zip  files  which can be extracted by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s produced by zip 2.2 must not be updated  by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or PKZIP 1.10, if they contain encrypted memb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been produced in a pipe  or  on  a  non-see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.  The  old versions of zip or PKZIP woul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an incorrect format.  The  old  versio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the  contents  of the zip file but cannot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 (because of the new compression algorithm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use encryption and use regular disk file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, not all of the odd  file  formats  ar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Only stream-LF format zip fil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 zip.   Others  can  be  converted  using  R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hesi's BILF program.  This version of zip handl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sion internally.  When using Kermit t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s from Vax to MSDOS, type "set file type bloc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x.  When transfering from MSDOS to  Vax,  type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type  fixed"  on  the Vax.  In both cases, typ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binary" o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, zip hangs for file specification that uses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syntax foo: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OS/2,  zip  cannot  match  some  names, 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 exclamation mark or a hash sign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 in  OS/2  itself:  the 32-bit DosFindFirst/Nex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such names.  Other programs such as GNU tar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 by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, the amount of Extended Attribut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is (for compatibility)  the  amount  retur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 version  of DosQueryPathInfo(). Otherwise OS/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.0 would report different  EA  sizes  when  DI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However,  the  structure  layout  retur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DosQueryPathInfo() is  a  bit  different,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padding bytes and link pointers (it's a 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ll fields on 4-byte boundaries for por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ISC OS/2 versions. Therefore the valu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(which uses this 32-bit-mode size) differs 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 by DIR.  zip stores the 32-bit format for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, even the 16-bit MS-C-compiled version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1.3, so even 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 (C)  1990-1997  Mark  Adler,  Richard B.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-loup Gailly, Onno van der  Linden,  Kai  Uwe  Ro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or Mandrichenko, John Bush and Paul Kienitz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anted to any individual or institution to use, 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distribute this software so long as all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files are included, that it is not  sold  for 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ANYTHING  ELSE  THAT'S  FREE, ZIP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RE PROVIDED AS IS AND COME WITH NO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KIND,  EITHER  EXPRESSED OR IMPLIED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HOLDERS BE LIABLE FOR ANY DAMAGES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 send  bug  reports  and  comments  by  email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-bugs@wkuvx1.wku.edu.  For bug reports, plea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ersion of zip (see zip-h ), the make op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it see zip-v ), the machine and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se, and as much additional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 to  R.  P. Byrne for his Shrink.Pas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pired this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stolen; to Phil Katz for placing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 format, compression format, and .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 and  for  accepting  minor chang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to Steve Burg for clarifications  on  the 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 to  Haruhiko Okumura and Leonid Broukhis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ing some useful ideas for the compression algorithm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 Petersen, Rich Wales, Hunter Goatley and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viding a mailing list and ftp site for the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 to use; and most importantly, to the INFO-ZI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(listed in  the  file  infozip.who)  without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eless  testing  and  bug-fixing  efforts a porta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have been possible.   Finally  we  should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me)  the  first  INFO-ZIP moderator, David Kirsch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etting us into this mess in  the  first  pla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page was rewritten for UNIX by R. P. C. Rod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0 June 1997 (v2.2)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