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 for PluginEdit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-10-05 Jon Watte (h+@metrowerk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Editors allows your program to load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editor for a certain data type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. Especially good for text editors tha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 readers, news rea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, of course, allows you to write such a plug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for the data type(s) of your chois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ublic release, and as such, the form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luginEditors: Decode the gzip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at PluginEditors10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PluginEdit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Plugin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setup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stall the PluginEditors.lib libr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libraries folder; it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"Editors" at the root of your hard disk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text editor plug-in into that fold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set the file type and application inf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uginEditors REQUIRES that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s.lib as well, in version 1.3 or new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get ahold of it from ftp.be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got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-compile PluginEditors.lib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stall the CodeWarrior for Be DR2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 the project system access path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_Classes sample, since the librar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ock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do not need the CodeWarrior CD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ibrary, since it comes already buil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urge you to buy CodeWarrior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