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 of info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User Commands  (1)Updated: November 1998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ump - data file dumper for infocom 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iamostgd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tory-file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for displaying the contents of an Infocom format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or V1 to V8 games, modulo the limita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game information in the story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operation for info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witches are given, then only the head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data fi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about all objects defined in the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object tree, with names of contained objects displayed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 of the contain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verb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tor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ll of the above options (-a, -m, -o, -t, -g and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 symbolic names in object and gramma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columns to use when displaying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splay width, used to determine where to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is 0, then no wrapping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ymbols from file in object and gramma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option implies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ead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2gif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owell 28 August 1992 howell_ma@movies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Russotto russotto@po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2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1:28:52 GMT, April 02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ext by /home/kal/bin/htm2txt (from &lt;STD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Fri Apr  2 13:28:52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