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tent-type: text/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page of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User Commands  (1)Updated: November 1998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Mai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- integrity checker for infocom format s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new-story-fil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gram for checking the integrity of Infocom format sto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ptionally generate a new story file by trimm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mal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and-lin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econd argument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reated as the name for the trimmed 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dump(1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ead(1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2gif(1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d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Howell 7 August 1993 howell_ma@movies.enet.d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AI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hew Russotto russotto@po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AI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a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2ht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nual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 11:28:28 GMT, April 02,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text by /home/kal/bin/htm2txt (from &lt;STDI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 Fri Apr  2 13:28:28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