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1541 v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 1996 - 1999 by Michael Kr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 1998        John "Graham" Selck (po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 2000 - 2008 Helmut Schoettner (many por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license see th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541 is a full-blown AmigaDOS file system, which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M 1541 disk format.  The CBM 1541 floppy drive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k drive for the C64 computer series, and many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ks flying around.  In order to process disks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&gt;Catweasel&lt; floppy disk controller and a 5.25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weasel (available from Vesalia Germany)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lets you use standard PC disk drives to read and wri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ga DD/HD disks at a much higher speed tha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custom chips.  When used with a 5.25 inch disk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system to process 1541 disk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atweasel, you'll have to use "fmsdisk.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inet or somewhere, which lets you operate on ".d64"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information about the Catwease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himself, Jens Schoenfeld &lt;jens@schoenfel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schoenfeld.com/products/catweasel_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1541-handler, one for plain 68000 machin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the 68030 processor (which will also work fine on an 680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spective file to "L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BM0 to SYS:SYSTEM/DEVS/DOSDRIVERS. To use the supplied ic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harddisk and adjust the 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tents of CBM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= L:1541-handler.030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Vec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= "DEVICE DEVS:multidisk.device UNIT 0 SECTORLABEL ICON SYS:Icons/ClassicDisk.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DEVICE/A      Name of a trackdisk.device compati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 and tested are "multidisk.devi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msdisk.de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=UNIT/N/A      Exec device unit. 0 or 1 for "multidisk.dev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docs for "fmsdisk.de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FLAGS/N       Exec device flags. Defaults to 16 for multi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=NOAUTOSCAN/S Don't read complete disk af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INTERLEAVE/N  Sector interleave when writing data. Defaults to 6 for version 1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=SECTORLABEL  enable SecLabelData support for true sector format 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disabled for compatibility to file.device of xms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/K          Followed by the complete pathname of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used as Disk.info. There are two ic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, the ugly one painted by m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ecutable as the defaul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pport works okay as long as the BAM is not corrupt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feature a disk validator, but I will add that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sk.device 3.62 to be able to write and format disks using the tru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with fmsdisk.device it's no problem, SECTORLABEL is disabl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four  so-called  "virtual"  files,  which  don't 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rve speci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        Contains an ANSIfied directory as it w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C64/1541 with LOAD "$",8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64            Access the .d64 file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. E.g. you can use `copy cbm0:$d64 ram:dsk.d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reate .d64 images of your disks very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write to this file and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in a fi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pt            If you access this file in any way, e.g.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ype or delete, the directory is optimized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visible and visible) DEL entries ar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know that files are not dele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"delete", but rather set to invisible DE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eration discards thos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info       Provides a disk icon for Workbench. See `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can be overridden, i.e. you can create a rea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k.info' on the disk which will be visible then. If you delet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ile will become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disks, the system is told the disk consists of one big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variable track layout on a 1541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you will run into troubles using Format of OS 3.5 or 3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Format of OS 3.1 is needed named as o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list of changes can be found in file "Change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John Selck (Graham/Oxyron) for his numerous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the structure of 1541 disks. My documents contained many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m this FileSystem wouldn't be so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541 is debugged, fixed an enhanced by Helmut Schoettn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and stable for a hassle-free everyday use, also when disk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tween catweasel and a true 1541/1571 drive. Also using OS 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to Martina, Jens and Achim for their support and to Ali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reat patience with me when I spend just another evening for FS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 file $val, which can be used to valid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_SET_FI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port (as soon as I've figured out how the kernel wor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1571 for double sided disks of the CBM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AT ABOU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541  was  entirely  written  using  GCC 2.7.2.1 from the ADE a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inemoons.com or the Geek Gadgets 1 CD.  The source code is IMH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AmigaDOS handl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3.1 FS1541 is adapted to be build using SAS-C 6.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bersion 1.3.2 FS1541 supports SAS-C 6.58 and GCC from 2.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ERE TO FIND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r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krause@tu-h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style@ms.dem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u-harburg.de/~semk210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ut Schot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hoettner@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EGAL M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under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and the source headers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