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_ic/--datashee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_ic/BITMAP_Get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itmap_ic/--datasheet--                             bitmap_ic/--datasheet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p_ic -- Create image object using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mage class can create an image given the name of a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It uses the datatypes system to create a bitmap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dering the image. Bitmap supports drawing itself in a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, and supports transparent images provided that the data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transpa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a source file name, a ready-to-use bitmap can be pa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M_N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NEW -- Create the bitmap image.  Passed to superclass, then OM_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GET -- Get object attributes.  Passed to superclas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SET -- Set object attributes.  Passed to superclas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UPDATE -- Set object notification attributes.  Pas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class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_DRAW -- Renders the image.  Overrides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methods are passed to the superclass, including OM_DIS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_TopEdge (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_LeftEdge (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_Width (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_Height (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position and size of the image. If given, these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r then or equal to the maximum dimensions of the bitma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image size is larger than one of the bitmap size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itmap will be drawn centered within in the image. The are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rounding the bitmap is NOT era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the maximum of the dimensions of the norma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bit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P_SourceFile (STRPT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file name of the image file to create the bitmap fro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datatype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P_Screen (struct Screen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to the screen to use the image on. This attribute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provided when creating an object of this class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type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P_Precision (U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ision to use when obtaining colors. See the PRECISION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in &lt;graphics/view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PRECISION_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P_Masking (BOO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et to TRUE, the image will be drawn using a transpa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k if the image source contains a transpa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P_BitMap (struct BitMap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 letting the class create the bitmap using datatyp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reate your own bitmap and pass it to the cla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upply your own bitmap, you MUST set BITMAP_Wid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BITMAP_Height to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BITMAP_SourceFile or BITMAP_BitMap must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P_Width (LO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P_Height (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e dimensions of your own bitmap pass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MAP_BitMap, or get the dimensions of the bitmap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data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P_MaskPlane (APT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ask plane. Only set this if you supply your own bit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BITMAP_BitMa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sk plane will only be used if BITMAP_Masking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P_SelectSourceFile (STRPT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file name of the selected state image to cre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map from, using the datatype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P_SelectBitMap (struct BitMap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wn bitmap to use for the selected st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upply your own bitmap, you MUST set BITMAP_SelectWid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BITMAP_SelectHeigh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P_SelectWidth (LO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P_SelectHeight (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e dimensions of your own selected statebitmap pa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BITMAP_SelectBitMap, or get the dimensions of the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bitmap created by the data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P_SelectMaskPlane (APT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ask plane for the selected state bitmap. Only set this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upply your own bitmap with BITMAP_SelectBitMa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sk plane will only be used if BITMAP_Masking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P_OffsetX (LO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P_OffsetY (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ether with BITMAP_BitMap, BITMAP_Width and BITMAP_He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ttributes determine which part of the bitmap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im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ttributes will be ignored if the bitmap was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class using data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P_SelectOffsetX (LO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P_SelectOffsetY (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ether with BITMAP_SelectBitMap, BITMAP_SelectWidth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MAP_SelectHeight these attributes determine which p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bitmap to use for the selected state im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ttributes will be ignored if the bitmap was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class using data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GE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itmap_ic/BITMAP_GetClass                         bitmap_ic/BITMAP_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P_GetClass -- Gets the pointer to the bitmap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p_class = BITMAP_GetClass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* BITMAP_GetClas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s the pointer to the BitMap image class for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Object().  This function always returns a valid pointer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need to check it.  The reason is that if the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s fine, then the pointer returned is already setup.  (Of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mplies that if opening the library fails, you shouldn'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function does not create the class, that is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lass library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p_class - Pointer to the BitMap imag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