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box_gc/--datasheet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box_gc/CHECKBOX_Get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eckbox_gc/--datasheet--                           checkbox_gc/--datasheet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box_gc -- create checkbox BOOPSI obj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ERCLA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dget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vel.image, glyph.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heckbox gadget class is used to create toggling check butt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 of an associated option is denoted by the gadget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hecked", or in other words, containing a checkmark with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box. Unlike GadTools, GA_Height and GA_Width DO NOT spec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heckbox size, but rather the entire hit box area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s the text label. The checkbox will maintain its asp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io when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antages that this class provides over the standard gadto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box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gt; Supports window rela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gt; Ability to change background pen, text pen, and filltext 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gt; Larger selection area, includes text label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gt; Supports OS 3.0 BOOPSI Gadget Help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gt; Aspect adaptive checkbox for any resolution and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M_NEW -- Passed to superclass first, defaults set, then OM_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M_SET -- Passed to superclass first, then custom tags set &amp; re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M_GET -- Returns requested setting or passed to super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M_UPDATE -- Passed to superclass first, then custom tags set &amp; re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M_NOTIFY -- Tag set then passed to super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M_DISPOSE -- Passed to super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M_DOMAIN -- Returns aspect ratio corrected minimum and maximu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z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M_GOACTIVE -- Passed to superclass first, then check activ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M_GOINACTIVE -- Passed to superclass first, then check deactiv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M_HANDLEINPUT -- Overrides super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M_HITTEST -- Overrides superclass, returns GMR_HIT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M_RENDER -- Renders or erases checkmark gly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M_DOMAIN -- Returns GDOMAIN_MINIMUM, GDOMAIN_NOMINAL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DOMAIN_MAXIMUM dim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M_KEYACTIVE -- Private method for keyboard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M_KEYINACTIVE -- Private method for keyboard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_ID (WOR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bility is (OM_NEW, OM_SET, OM_UPDATE, OM_NOTIF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_Text (STRPT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to set the text label for the check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s to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bility is (OM_NEW, OM_SET, OM_UPD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_TextAttr (struct TextAttr *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to set the text font to render the checkbox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s to RPort-&gt;Font, which is often the screen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bility is (OM_NEW, OM_S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_Selected (BOOL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to set the checkmark state via application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s to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bility is (OM_NEW, OM_SET, OM_UPDATE, OM_NOTIF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_Disabled (BOOL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to disable the gadget, and render a disable gho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tern of the check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s to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bility is (OM_NEW, OM_SET, OM_UPD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BOX_TextPen (WOR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n number used to render the text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s to TEXT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bility is (OM_NEW, OM_SET, OM_UPD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BOX_BackGroundPen (WOR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n number used to render the gadget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s to BACKGROUND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bility is (OM_NEW, OM_SET, OM_UPD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BOX_TextPlace (WOR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tion of checkbox text label. Suppo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CETEXT_RIGH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CETEXT_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s to PLACETEXT_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bility is (OM_NEW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eckbox_gc/CHECKBOX_GetClass                   checkbox_gc/CHECKBOX_Get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BOX_GetClass -- Gets the pointer to the checkbox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box_class = CHECKBOX_GetClass(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ass * CHECKBOX_GetClass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is only available in runtime linked vers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ass, checkbox.gadget and is not in the compiler linker lib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box_gc.li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tains the pointer to the CheckBox gadget class for us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Object().  This function always returns a valid pointer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do not need to check it.  The reason is that if the lib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s fine, then the pointer returned is already setup.  (Of cour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mplies that if opening the library fails, you shouldn'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ing thi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is function does not create the class, that is d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class library is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box_class - Pointer to the CheckBox gadget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