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browser.gadget/--datashee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browser.gadget/DATEBROWSER_Ge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browser.gadget/Julian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browser.gadget/JulianLeap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browser.gadget/JulianMonth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browser.gadget/--datasheet--                   datebrowser.gadget/--datashee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browser.gadget--Monthly calendar gadget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browser gadget class is used to display a month-base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ays in the visual style of traditional calendar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NEW--Create the gadget.  Passed to superclass, then OM_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SET--Set object attributes.  Passed to superclas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UPDATE--Set object notification attributes.  Passed to super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LAYOUT--Calculate relative gadget coordinates.  Pas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class first.  Requires V39 or beyond of Intu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RENDER--Renders the gadget imagry.  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HITTEST--Determines if mouse is within the gadget rectang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ACTIVE--Handles activation, mutual-exclusion and date-sel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M_HANDLEINPUT--Handles input events once active. Override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INACTIVE--Deselects the button.  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DOMAIN--Obtain the minimum, nominal and maximum size of a datebrow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KEYACTIVE--private method for handling keyboard control ac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M_KEYINACTIVE--private method for handling keyboard contro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M_CLIPRECT--method needed to use this gadget in virtual groups. Ne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methods are passed to the superclass, including OM_DIS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Disabled (BOOL) -- Determines whether the datebrowser is disabl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.  Changing disable state will invoke GM_RENDER.  A dis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browser's border and label are all rendered in SHADOWPEN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sted in a ghosting pattern that is rendered in SHADOWP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Attr (struct TextAttr *) -- Text attribute for the fo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for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ReadOnly (BOOL) -- Indicate whether datebrowser has selectable d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is for display only.  Defaults to FALSE (selectable 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BROWSER_Day</w:t>
        <w:tab/>
        <w:t>(UWORD) -- Set the current day of the month. Defa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1. Applicability is (OM_NEW,OM_SET,OM_UPDATE,OM_GE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BROWSER_Month (UWORD) -- Set the current month of the yea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1. Applicability is (OM_NEW,OM_SET,OM_UPDATE,OM_GE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BROWSER_Year (LONG) -- Calendar year to display. Defaults to 1978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OM_SET,OM_UPDATE,OM_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BROWSER_SelectedDays (ULONG) -- A 32 bit value, each bit represents</w:t>
      </w:r>
    </w:p>
    <w:p>
      <w:pPr>
        <w:pStyle w:val="PreformattedText"/>
        <w:bidi w:val="0"/>
        <w:jc w:val="left"/>
        <w:rPr/>
      </w:pPr>
      <w:r>
        <w:rPr/>
        <w:tab/>
        <w:t xml:space="preserve">    a day of the month, if set, the corresponding calendar day is </w:t>
      </w:r>
    </w:p>
    <w:p>
      <w:pPr>
        <w:pStyle w:val="PreformattedText"/>
        <w:bidi w:val="0"/>
        <w:jc w:val="left"/>
        <w:rPr/>
      </w:pPr>
      <w:r>
        <w:rPr/>
        <w:tab/>
        <w:t xml:space="preserve">    selected. This is useful for multi-select mode to find out what</w:t>
      </w:r>
    </w:p>
    <w:p>
      <w:pPr>
        <w:pStyle w:val="PreformattedText"/>
        <w:bidi w:val="0"/>
        <w:jc w:val="left"/>
        <w:rPr/>
      </w:pPr>
      <w:r>
        <w:rPr/>
        <w:tab/>
        <w:t xml:space="preserve">    days are selected via one packed value.</w:t>
      </w:r>
    </w:p>
    <w:p>
      <w:pPr>
        <w:pStyle w:val="PreformattedText"/>
        <w:bidi w:val="0"/>
        <w:jc w:val="left"/>
        <w:rPr/>
      </w:pPr>
      <w:r>
        <w:rPr/>
        <w:tab/>
        <w:t xml:space="preserve">    Applicability is (OM_NEW,OM_SET,OM_UPDATE,OM_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BROWSER_FirstWDay (LONG) -- Gets the first day of the week. 0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nday. Applicability is (OM_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BROWSER_NumDays (UWORD) -- Returns the number of day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set month. A better solution may be using datebrows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 julian date fun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GE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BROWSER_WeekDay (UWORD) -- Returns the day of the week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selected 'DATEBROWSER_Day'. A better solution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datebrowser's public julian date fun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GE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BROWSER_ShowTitle (BOOL) -- Enables display of the week-day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. NOTE: If turned on after layout group creation, you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re to FlushLayoutDomainCache() and RethinkDisplay(),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tentionally increase the window size to accomodate the possi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r layout. Simply toggling iconify on/off, or close &amp; ope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indow class will archieve similiar resul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OM_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BROWSR_MultiSelect (BOOL) -- Enables multi-selection of calend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. Applicability is (OM_NEW,OM_SE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BROWSER_DayTitles (STRPTR *) -- Pointer to an array of STRP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day titles. Defaults to non-localized internal "Mon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ue", etc., if locale.library cannot be open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OM_SET,OM_UPDATE,OM_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support requires V39 and beyond of Intu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browser_gc/DATEBROWSER_GetClass         datebrowser_gc/DATEBROWSER_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BROWSER_GetClass -- Gets the pointer to the datebrows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browser_class = DATEBROWSER_GetClass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* DATEBROWSER_GetClas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s the pointer to the datebrowser gadget class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Object().  This function always returns a valid pointer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need to check it.  The reason is that if th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fine, then the pointer returned is already setup.  (Of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mplies that if opening the library fails, you should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function does not create the class, that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lass library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browser_class - Pointer to the datebrowser gadge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browser_gc/JulianMonthDays                   datebrowser_gc/JulianMonth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ianMonthDays -- Returns the length of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= JulianMonthDays(month, yea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JulianMonthDays(WORD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 input parameters "month" and "year"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turns the length of the given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 -- the mon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--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-- the length of the given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browser_gc/JulianLeapYear                     datebrowser_gc/JulianLeap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ianLeapYear -- Checks for a leap-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eapyear = JulianLeapYear(yea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JulianLeapYear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return TRUE if the given year is a leap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--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-- TRUE when the given year is a leap-year,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browser_gc/JulianWeekDay                       datebrowser_gc/JulianWeek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ianWeekDay -- Checks for leap-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ay = JulianWeekDay(day,month,yea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D0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JulianWeekDay(WORD,WORD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weekday of the give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day -- the day (1-3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month -- the month (1-1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--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ay -- the weekday of the given date, with 0 being Sunda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being Satur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