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AbortAs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ActivateAs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AllocAs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Alloc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As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FreeAs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Free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.library/Requ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l.library/AbortAslRequest                       asl.library/AbortAsl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AslRequest -- attempt to abort an asl requester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bortAslRequest(requester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bortAslRequest(APTR reques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different types of asl requesters are modal (as of V44). Yet at</w:t>
      </w:r>
    </w:p>
    <w:p>
      <w:pPr>
        <w:pStyle w:val="PreformattedText"/>
        <w:bidi w:val="0"/>
        <w:jc w:val="left"/>
        <w:rPr/>
      </w:pPr>
      <w:r>
        <w:rPr/>
        <w:tab/>
        <w:t>times it may be necessary to abort a modal requester from a different</w:t>
      </w:r>
    </w:p>
    <w:p>
      <w:pPr>
        <w:pStyle w:val="PreformattedText"/>
        <w:bidi w:val="0"/>
        <w:jc w:val="left"/>
        <w:rPr/>
      </w:pPr>
      <w:r>
        <w:rPr/>
        <w:tab/>
        <w:t>task context. AbortAslRequest() will attempt to tell the modal asl</w:t>
      </w:r>
    </w:p>
    <w:p>
      <w:pPr>
        <w:pStyle w:val="PreformattedText"/>
        <w:bidi w:val="0"/>
        <w:jc w:val="left"/>
        <w:rPr/>
      </w:pPr>
      <w:r>
        <w:rPr/>
        <w:tab/>
        <w:t>requester provided to shut down and perform as if the user had clicked</w:t>
      </w:r>
    </w:p>
    <w:p>
      <w:pPr>
        <w:pStyle w:val="PreformattedText"/>
        <w:bidi w:val="0"/>
        <w:jc w:val="left"/>
        <w:rPr/>
      </w:pPr>
      <w:r>
        <w:rPr/>
        <w:tab/>
        <w:t>on the requester's window close gadget. This may take some time to</w:t>
      </w:r>
    </w:p>
    <w:p>
      <w:pPr>
        <w:pStyle w:val="PreformattedText"/>
        <w:bidi w:val="0"/>
        <w:jc w:val="left"/>
        <w:rPr/>
      </w:pPr>
      <w:r>
        <w:rPr/>
        <w:tab/>
        <w:t>complete; be prepared to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er - requester obtained from AllocAslRequest(), or NULL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ich case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l.library/ActivateAslRequest                 asl.library/ActivateAsl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ctivateAslRequest -- attempt to activate an asl requester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ivateAslRequest(requester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ctivateAslRequest(APTR reques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different types of asl requesters are modal (as of V44). Yet at</w:t>
      </w:r>
    </w:p>
    <w:p>
      <w:pPr>
        <w:pStyle w:val="PreformattedText"/>
        <w:bidi w:val="0"/>
        <w:jc w:val="left"/>
        <w:rPr/>
      </w:pPr>
      <w:r>
        <w:rPr/>
        <w:tab/>
        <w:t>times it may be necessary to activate a modal requester from a different</w:t>
      </w:r>
    </w:p>
    <w:p>
      <w:pPr>
        <w:pStyle w:val="PreformattedText"/>
        <w:bidi w:val="0"/>
        <w:jc w:val="left"/>
        <w:rPr/>
      </w:pPr>
      <w:r>
        <w:rPr/>
        <w:tab/>
        <w:t>task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er - requester obtained from AllocAslRequest(), or NULL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ich case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l.library/AllocAslRequest                       asl.library/AllocAsl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slRequest -- allocate an ASL requester. (V36)</w:t>
      </w:r>
    </w:p>
    <w:p>
      <w:pPr>
        <w:pStyle w:val="PreformattedText"/>
        <w:bidi w:val="0"/>
        <w:jc w:val="left"/>
        <w:rPr/>
      </w:pPr>
      <w:r>
        <w:rPr/>
        <w:tab/>
        <w:t>AllocAslRequestTags -- varargs stub for AllocAslRequest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quester = AllocAslRequest(reqType,tagList);</w:t>
      </w:r>
    </w:p>
    <w:p>
      <w:pPr>
        <w:pStyle w:val="PreformattedText"/>
        <w:bidi w:val="0"/>
        <w:jc w:val="left"/>
        <w:rPr/>
      </w:pPr>
      <w:r>
        <w:rPr/>
        <w:tab/>
        <w:t>D0                          D0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llocAslRequest(ULONG,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ester = AllocAslRequestTags(reqType,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llocAslRequestTags(ULONG,Ta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 ASL requester data structure of the specifi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type of requester to allocate. Currently defined type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ASL_FileRequest, ASL_FontRequest and ASL_ScreenModeRequest.</w:t>
      </w:r>
    </w:p>
    <w:p>
      <w:pPr>
        <w:pStyle w:val="PreformattedText"/>
        <w:bidi w:val="0"/>
        <w:jc w:val="left"/>
        <w:rPr/>
      </w:pPr>
      <w:r>
        <w:rPr/>
        <w:tab/>
        <w:t xml:space="preserve">       ASL_ScreenModeRequest is available starting with asl.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 V38 only.</w:t>
      </w:r>
    </w:p>
    <w:p>
      <w:pPr>
        <w:pStyle w:val="PreformattedText"/>
        <w:bidi w:val="0"/>
        <w:jc w:val="left"/>
        <w:rPr/>
      </w:pPr>
      <w:r>
        <w:rPr/>
        <w:tab/>
        <w:t>tags - pointer to an optional tag list specifying how to initializ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 structure returned by this function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ocumentation for AslRequest() for an explan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how to use the currently define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quester - an initialized requester data structure, or NULL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ailure. The data structure returned corresponds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quested typ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_FileRequest       -&gt; (struct File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_FontRequest       -&gt; (struct Font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_ScreenModeRequest -&gt; (struct ScreenModeRequeste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All ASL requester data structures are READ-ONLY and can only be</w:t>
      </w:r>
    </w:p>
    <w:p>
      <w:pPr>
        <w:pStyle w:val="PreformattedText"/>
        <w:bidi w:val="0"/>
        <w:jc w:val="left"/>
        <w:rPr/>
      </w:pPr>
      <w:r>
        <w:rPr/>
        <w:tab/>
        <w:t>modified by using ta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not specify requester options by using both pre-V38</w:t>
      </w:r>
    </w:p>
    <w:p>
      <w:pPr>
        <w:pStyle w:val="PreformattedText"/>
        <w:bidi w:val="0"/>
        <w:jc w:val="left"/>
        <w:rPr/>
      </w:pPr>
      <w:r>
        <w:rPr/>
        <w:tab/>
        <w:t>tags like ASLFR_Flags1 and V38 tags like ASLFR_DoSaveMode as</w:t>
      </w:r>
    </w:p>
    <w:p>
      <w:pPr>
        <w:pStyle w:val="PreformattedText"/>
        <w:bidi w:val="0"/>
        <w:jc w:val="left"/>
        <w:rPr/>
      </w:pPr>
      <w:r>
        <w:rPr/>
        <w:tab/>
        <w:t>this can lead to un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e care when attaching an ASL requester to a simple refresh</w:t>
      </w:r>
    </w:p>
    <w:p>
      <w:pPr>
        <w:pStyle w:val="PreformattedText"/>
        <w:bidi w:val="0"/>
        <w:jc w:val="left"/>
        <w:rPr/>
      </w:pPr>
      <w:r>
        <w:rPr/>
        <w:tab/>
        <w:t>window or a window that already shares its IDCMP with other</w:t>
      </w:r>
    </w:p>
    <w:p>
      <w:pPr>
        <w:pStyle w:val="PreformattedText"/>
        <w:bidi w:val="0"/>
        <w:jc w:val="left"/>
        <w:rPr/>
      </w:pPr>
      <w:r>
        <w:rPr/>
        <w:tab/>
        <w:t>windows. In such cases you must ask for the ASL requester to</w:t>
      </w:r>
    </w:p>
    <w:p>
      <w:pPr>
        <w:pStyle w:val="PreformattedText"/>
        <w:bidi w:val="0"/>
        <w:jc w:val="left"/>
        <w:rPr/>
      </w:pPr>
      <w:r>
        <w:rPr/>
        <w:tab/>
        <w:t>allocate a private IDCMP (with the ASLFR_PrivateIDCMP,</w:t>
      </w:r>
    </w:p>
    <w:p>
      <w:pPr>
        <w:pStyle w:val="PreformattedText"/>
        <w:bidi w:val="0"/>
        <w:jc w:val="left"/>
        <w:rPr/>
      </w:pPr>
      <w:r>
        <w:rPr/>
        <w:tab/>
        <w:t>ASLFO_PrivateIDCMP and ASLSM_PrivateIDCMP tags) or your window</w:t>
      </w:r>
    </w:p>
    <w:p>
      <w:pPr>
        <w:pStyle w:val="PreformattedText"/>
        <w:bidi w:val="0"/>
        <w:jc w:val="left"/>
        <w:rPr/>
      </w:pPr>
      <w:r>
        <w:rPr/>
        <w:tab/>
        <w:t>will lose IDCMP_REFRESHWINDOW events and oth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der V38 and V39, the filtering functions for the file requester</w:t>
      </w:r>
    </w:p>
    <w:p>
      <w:pPr>
        <w:pStyle w:val="PreformattedText"/>
        <w:bidi w:val="0"/>
        <w:jc w:val="left"/>
        <w:rPr/>
      </w:pPr>
      <w:r>
        <w:rPr/>
        <w:tab/>
        <w:t>were only asked to filter drawer selections if the ASLFR_FilterDrawers</w:t>
      </w:r>
    </w:p>
    <w:p>
      <w:pPr>
        <w:pStyle w:val="PreformattedText"/>
        <w:bidi w:val="0"/>
        <w:jc w:val="left"/>
        <w:rPr/>
      </w:pPr>
      <w:r>
        <w:rPr/>
        <w:tab/>
        <w:t>tag was set to TRUE. The compatible behavior, reestablished in V40,</w:t>
      </w:r>
    </w:p>
    <w:p>
      <w:pPr>
        <w:pStyle w:val="PreformattedText"/>
        <w:bidi w:val="0"/>
        <w:jc w:val="left"/>
        <w:rPr/>
      </w:pPr>
      <w:r>
        <w:rPr/>
        <w:tab/>
        <w:t>is to always pass drawers for fi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s of V38-V40 the ASL requester uses gadtools.library routines to</w:t>
      </w:r>
    </w:p>
    <w:p>
      <w:pPr>
        <w:pStyle w:val="PreformattedText"/>
        <w:bidi w:val="0"/>
        <w:jc w:val="left"/>
        <w:rPr/>
      </w:pPr>
      <w:r>
        <w:rPr/>
        <w:tab/>
        <w:t>create and maintain its user interface. Every IntuiMessage the library</w:t>
      </w:r>
    </w:p>
    <w:p>
      <w:pPr>
        <w:pStyle w:val="PreformattedText"/>
        <w:bidi w:val="0"/>
        <w:jc w:val="left"/>
        <w:rPr/>
      </w:pPr>
      <w:r>
        <w:rPr/>
        <w:tab/>
        <w:t>passes through the functions specified with ASLSM_IntuiMsgFunc and</w:t>
      </w:r>
    </w:p>
    <w:p>
      <w:pPr>
        <w:pStyle w:val="PreformattedText"/>
        <w:bidi w:val="0"/>
        <w:jc w:val="left"/>
        <w:rPr/>
      </w:pPr>
      <w:r>
        <w:rPr/>
        <w:tab/>
        <w:t>ASLSM_HookFunc will have been filtered through the</w:t>
      </w:r>
    </w:p>
    <w:p>
      <w:pPr>
        <w:pStyle w:val="PreformattedText"/>
        <w:bidi w:val="0"/>
        <w:jc w:val="left"/>
        <w:rPr/>
      </w:pPr>
      <w:r>
        <w:rPr/>
        <w:tab/>
        <w:t>gadtools.library/GT_GetIMsg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lRequest(), Free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l.library/AllocFileRequest                     asl.library/AllocFil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FileRequest -- allocates an ASL FileRequester structur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quester = AllocFileReques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ileRequester *AllocFileReques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obsolete, please use AllocAslRequest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l.library/AslRequest                                 asl.library/Asl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lRequest -- get input from user using an ASL requester. (V36)</w:t>
      </w:r>
    </w:p>
    <w:p>
      <w:pPr>
        <w:pStyle w:val="PreformattedText"/>
        <w:bidi w:val="0"/>
        <w:jc w:val="left"/>
        <w:rPr/>
      </w:pPr>
      <w:r>
        <w:rPr/>
        <w:tab/>
        <w:t>AslRequestTags -- varargs stub for AslRequest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AslRequest(requester,tags);</w:t>
      </w:r>
    </w:p>
    <w:p>
      <w:pPr>
        <w:pStyle w:val="PreformattedText"/>
        <w:bidi w:val="0"/>
        <w:jc w:val="left"/>
        <w:rPr/>
      </w:pPr>
      <w:r>
        <w:rPr/>
        <w:tab/>
        <w:t>D0                  A0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lRequest(APTR,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 = AslRequestTags(requester,firstTa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lRequestTags(APTR,Ta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mpts the user for input, based on the specific type of</w:t>
      </w:r>
    </w:p>
    <w:p>
      <w:pPr>
        <w:pStyle w:val="PreformattedText"/>
        <w:bidi w:val="0"/>
        <w:jc w:val="left"/>
        <w:rPr/>
      </w:pPr>
      <w:r>
        <w:rPr/>
        <w:tab/>
        <w:t>requester and modifying tags. The actions and results</w:t>
      </w:r>
    </w:p>
    <w:p>
      <w:pPr>
        <w:pStyle w:val="PreformattedText"/>
        <w:bidi w:val="0"/>
        <w:jc w:val="left"/>
        <w:rPr/>
      </w:pPr>
      <w:r>
        <w:rPr/>
        <w:tab/>
        <w:t>are specific to the type of requester, but in general the action is</w:t>
      </w:r>
    </w:p>
    <w:p>
      <w:pPr>
        <w:pStyle w:val="PreformattedText"/>
        <w:bidi w:val="0"/>
        <w:jc w:val="left"/>
        <w:rPr/>
      </w:pPr>
      <w:r>
        <w:rPr/>
        <w:tab/>
        <w:t>to open a requesting window prompting the user for a specific input.</w:t>
      </w:r>
    </w:p>
    <w:p>
      <w:pPr>
        <w:pStyle w:val="PreformattedText"/>
        <w:bidi w:val="0"/>
        <w:jc w:val="left"/>
        <w:rPr/>
      </w:pPr>
      <w:r>
        <w:rPr/>
        <w:tab/>
        <w:t>If the user cancels or the system aborts the request, FALSE</w:t>
      </w:r>
    </w:p>
    <w:p>
      <w:pPr>
        <w:pStyle w:val="PreformattedText"/>
        <w:bidi w:val="0"/>
        <w:jc w:val="left"/>
        <w:rPr/>
      </w:pPr>
      <w:r>
        <w:rPr/>
        <w:tab/>
        <w:t>is returned, otherwise the requester's data structure reflects the</w:t>
      </w:r>
    </w:p>
    <w:p>
      <w:pPr>
        <w:pStyle w:val="PreformattedText"/>
        <w:bidi w:val="0"/>
        <w:jc w:val="left"/>
        <w:rPr/>
      </w:pPr>
      <w:r>
        <w:rPr/>
        <w:tab/>
        <w:t>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ag values stay in effect for each use of the</w:t>
      </w:r>
    </w:p>
    <w:p>
      <w:pPr>
        <w:pStyle w:val="PreformattedText"/>
        <w:bidi w:val="0"/>
        <w:jc w:val="left"/>
        <w:rPr/>
      </w:pPr>
      <w:r>
        <w:rPr/>
        <w:tab/>
        <w:t>requester until they are cleared or modified by passing the</w:t>
      </w:r>
    </w:p>
    <w:p>
      <w:pPr>
        <w:pStyle w:val="PreformattedText"/>
        <w:bidi w:val="0"/>
        <w:jc w:val="left"/>
        <w:rPr/>
      </w:pPr>
      <w:r>
        <w:rPr/>
        <w:tab/>
        <w:t>same tag with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er - requester structure allocated with AllocAslRequest()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parameter is NULL, this function will always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LSE with a dos.library/IoErr() resul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_NO_FREE_STORE.</w:t>
      </w:r>
    </w:p>
    <w:p>
      <w:pPr>
        <w:pStyle w:val="PreformattedText"/>
        <w:bidi w:val="0"/>
        <w:jc w:val="left"/>
        <w:rPr/>
      </w:pPr>
      <w:r>
        <w:rPr/>
        <w:tab/>
        <w:t>tags - pointer to an optional tag list which may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rol features of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Tags for use with the file requ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Window (struct Window *) - Parent window of requester. If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FR_Screen tag is specified, the window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used to determine on which screen to op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ing 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PubScreenName (STRPTR) - Name of a public screen to open 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verrides the screen used by ASLFR_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Screen (struct Screen *) - Screen on which to open the reques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verrides the screen used by ASLFR_Window or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FR_PubScreenNam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PrivateIDCMP (BOOL) - When set to TRUE, this tells ASL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cate a new IDCMP port for the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ot specified or set to FALSE, and if ASLFR_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provided, the requesting window will sh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FR_Window's IDCMP port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tuiMsgFunc (struct Hook *) - A function to call whenever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known Intuition message arrives at the message 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ing used by the requesting window. Th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eives the following paramet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 - (struct Hook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1 - (struct IntuiMessage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2 - (struct File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SleepWindow (BOOL) - When set to TRUE, this tag will ca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 specified by ASLFR_Window to be "pu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leep". That is, a busy pointer will be display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arent window, and no gadget or menu activity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allowed. This is done by opening an invi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uition Requester in the parent 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UserData (APTR) - A 32-bit value that is simply copi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_UserData field of the requester structur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TextAttr (struct TextAttr *) - Font to be used for the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's gadgets and menus. If this tag is not provi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its value is NULL, the default font of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which the requesting window opens will be u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nt must already be in memory as ASL ca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nFont() and not OpenDiskFont(). As of V38, the fo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in the file requester's file list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nospaced. If the font provided with this ta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monospaced, then the file list will use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default font as chosen in preferences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Locale (struct Locale *) - Locale to use for the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This determines the language use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's gadgets and menus. If this tag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d or its value is NULL, the system's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locale will be used. As of V38, items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ate format always uses the system default loca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TitleText (STRPTR) - Title to use for the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no tit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PositiveText (STRPTR) - Label of the positive gadge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. English default is "OK". Prior to V38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 could not be longer than 6 character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NegativeText (STRPTR) - Label of the negative gadge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. English default is "Cancel". Prior to V3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string could not be longer than 6 charac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itialLeftEdge (WORD) - Suggested left edge of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itialTopEdge (WORD) - Suggested top edge of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itialWidth (WORD) - Suggested width of requesting 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itialHeight (WORD) - Suggested height of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itialFile (STRPTR) - Initial contents of the file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text gadget. Default is empt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itialDrawer (STRPTR) - Initial contents of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's Drawer text gadget. Default is empty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itialPattern (STRPTR) - Initial contents of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's Pattern text gadget. Default is #?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InitialShowVolumes (BOOL) - When opening the file request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the list of active volumes, do not read the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specified drawer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Flags1 (ULONG) - Bulk initialization of many of the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. See &lt;libraries/asl.h&gt; for the pos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 values. Default is 0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Flags2 (ULONG) - Bulk initialization of many of the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. See &lt;libraries/asl.h&gt; for the pos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 values. Default is 0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DoSaveMode (BOOL) - Set this tag to TRUE when the fil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being used for saving. Default 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DoMultiSelect (BOOL) - Set this tag to TRUE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multiple files at once. This tag exclu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ve mode. Default 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DoPatterns (BOOL) - Set this tag to TRUE to cause a patte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dget to be displayed. Default 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DrawersOnly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only display drawers, and have no File gadget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useful to let the user choose a desti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y. Default 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FilterFunc (struct Hook *) - A function to call for each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ountered. If the function returns TRUE, the fil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d in the file list, otherwise it is rej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not displayed. The function receives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 - (struct Hook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1 - (struct AnchorPath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2 - (struct File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RejectIcons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to display Workbench icons. This flag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rmally be set. Default 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RejectPattern (UBYTE *) - Specifies an AmigaDOS pattern t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to reject files. That is, any files with n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ing this pattern are not included in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. Note that the pattern must have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sed by dos.library/ParsePatternNoCase().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~(#?) which matches nothing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AcceptPattern (UBYTE *) - Specifies an AmigaDOS pattern t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to accept files. That is, only files with n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ing this pattern are included in the file 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 that the pattern must have been pars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.library/ParsePatternNoCase(). Default is #?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es everything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FilterDrawers (BOOL) - Set this tag to TRUE if you wan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FR_RejectPattern, ASLFR_AcceptPattern,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tern text gadget to also apply to drawer nam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rmally, drawers are always displayed. 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HookFunc (APTR) - A function that is called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F_FILTERFUNC or FRF_INTUIFUNC flags are specifi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SLFR_Flags1 tag. The function will be called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, with the arguments on the stack using the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push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LONG function(ULONG mask, APTR obj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truct FileRequester *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ask value is a copy of the specific ASLFR_Flags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the callback is for, either FRF_FILTERFUNC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F_INTUIFUNC; object is a pointer to a data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 (struct IntuiMessage *) for FRF_INTUIFUNC, an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truct AnchorPath *) for FRF_FILTERFU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FRF_FILTERFUNC, the function should return 0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should be added to the list, non-zero 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n't. For FRF_INTUIFUNC, the function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the original (struct IntuiMessage *) i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SetSortBy (ULONG) -- Criteria for sorting the file list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must be one of ASLFRSORTBY_Name (sort by name),</w:t>
      </w:r>
    </w:p>
    <w:p>
      <w:pPr>
        <w:pStyle w:val="PreformattedText"/>
        <w:bidi w:val="0"/>
        <w:jc w:val="left"/>
        <w:rPr/>
      </w:pPr>
      <w:r>
        <w:rPr/>
        <w:tab/>
        <w:t xml:space="preserve">        ASLFRSORTBY_Date (sort by date) or ASLFRSORTBY_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 (sort by size).</w:t>
      </w:r>
    </w:p>
    <w:p>
      <w:pPr>
        <w:pStyle w:val="PreformattedText"/>
        <w:bidi w:val="0"/>
        <w:jc w:val="left"/>
        <w:rPr/>
      </w:pPr>
      <w:r>
        <w:rPr/>
        <w:tab/>
        <w:t xml:space="preserve">        Default is ASLFRSORTBY_Name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GetSortBy (ULONG *) -- Before leaving AslRequest()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requester will store its current sort criteria</w:t>
      </w:r>
    </w:p>
    <w:p>
      <w:pPr>
        <w:pStyle w:val="PreformattedText"/>
        <w:bidi w:val="0"/>
        <w:jc w:val="left"/>
        <w:rPr/>
      </w:pPr>
      <w:r>
        <w:rPr/>
        <w:tab/>
        <w:t xml:space="preserve">        (ASLFRSORTBY_Name, ASLFRSORTBY_Date or ASLFRSORTBY_Size)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e ULONG pointed to by this tag.</w:t>
      </w:r>
    </w:p>
    <w:p>
      <w:pPr>
        <w:pStyle w:val="PreformattedText"/>
        <w:bidi w:val="0"/>
        <w:jc w:val="left"/>
        <w:rPr/>
      </w:pPr>
      <w:r>
        <w:rPr/>
        <w:tab/>
        <w:t xml:space="preserve">        Default is NULL, i.e. no data is stored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SetSortDrawers (ULONG) -- Determines where draw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are placed in the sorted list; this must be on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ASLFRSORTDRAWERS_First (drawers appear before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other files), ASLFRSORTDRAWERS_Mix (drawers are sor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along with the the other files) or ASLFRSORTDRAWERS_L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(drawers appear after all other files).</w:t>
      </w:r>
    </w:p>
    <w:p>
      <w:pPr>
        <w:pStyle w:val="PreformattedText"/>
        <w:bidi w:val="0"/>
        <w:jc w:val="left"/>
        <w:rPr/>
      </w:pPr>
      <w:r>
        <w:rPr/>
        <w:tab/>
        <w:t xml:space="preserve">        Default is ASLFRSORTDRAWERS_First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GetSortDrawers (ULONG *) -- Before leaving AslRequest(),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file requester will store its current drawer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placement (ASLFRSORTDRAWERS_First, ASLFRSORTDRAWERS_Mix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ASLFRSORTDRAWERS_Last) in the ULONG pointed to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tag.</w:t>
      </w:r>
    </w:p>
    <w:p>
      <w:pPr>
        <w:pStyle w:val="PreformattedText"/>
        <w:bidi w:val="0"/>
        <w:jc w:val="left"/>
        <w:rPr/>
      </w:pPr>
      <w:r>
        <w:rPr/>
        <w:tab/>
        <w:t xml:space="preserve">        Default is NULL, i.e. no data is stored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SetSortOrder (ULONG) -- Selects the order in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list is sorted; this must be one of ASLFRSORTORDER_Asc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(smallest/oldest files first, largest/newest files la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ASLFRSORTORDER_Descend (largest/newest files first,</w:t>
      </w:r>
    </w:p>
    <w:p>
      <w:pPr>
        <w:pStyle w:val="PreformattedText"/>
        <w:bidi w:val="0"/>
        <w:jc w:val="left"/>
        <w:rPr/>
      </w:pPr>
      <w:r>
        <w:rPr/>
        <w:tab/>
        <w:t xml:space="preserve">        smallest/oldest files last).</w:t>
      </w:r>
    </w:p>
    <w:p>
      <w:pPr>
        <w:pStyle w:val="PreformattedText"/>
        <w:bidi w:val="0"/>
        <w:jc w:val="left"/>
        <w:rPr/>
      </w:pPr>
      <w:r>
        <w:rPr/>
        <w:tab/>
        <w:t xml:space="preserve">        Default is ASLFRSORTORDER_Ascend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GetSortOrder (ULONG *) -- Before leaving AslRequest(),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file requester will store its current sort 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(ASLFRSORTORDER_Ascend, ASLFRSORTORDER_Descend)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pointed to by this tag.</w:t>
      </w:r>
    </w:p>
    <w:p>
      <w:pPr>
        <w:pStyle w:val="PreformattedText"/>
        <w:bidi w:val="0"/>
        <w:jc w:val="left"/>
        <w:rPr/>
      </w:pPr>
      <w:r>
        <w:rPr/>
        <w:tab/>
        <w:t xml:space="preserve">        Default is NULL, i.e. no data is stored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PopToFront (BOOL) -- If set to TRUE, this tells AS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bring the screen to the front the requester has opened 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position of the screen will be adjusted, too, to b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area into view the window has opened in.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brought to the front will be pushed into the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again when the requester window clos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Default is TRUE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R_Activate (BOOL) -- If set to TRUE, the requester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  will open in active state.</w:t>
      </w:r>
    </w:p>
    <w:p>
      <w:pPr>
        <w:pStyle w:val="PreformattedText"/>
        <w:bidi w:val="0"/>
        <w:jc w:val="left"/>
        <w:rPr/>
      </w:pPr>
      <w:r>
        <w:rPr/>
        <w:tab/>
        <w:t xml:space="preserve">        Default is TRUE.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s used for the font requ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Window (struct Window *) - Parent window of requester. If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FO_Screen tag is specified, the window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used to determine on which screen to op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ing 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PubScreenName (STRPTR) - Name of a public screen to open 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verrides the screen used by ASLFO_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Screen (struct Screen *) - Screen on which to open the reques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verrides the screen used by ASLFO_Window or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FO_PubScreenNam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PrivateIDCMP (BOOL) - When set to TRUE, this tells ASL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cate a new IDCMP port for the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ot specified or set to FALSE, and if ASLFO_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provided, the requesting window will sh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FO_Window's IDCMP port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tuiMsgFunc (struct Hook *) - A function to call whenever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known Intuition message arrives at the message 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ing used by the requesting window. Th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eives the following paramet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 - (struct Hook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1 - (struct IntuiMessage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2 - (struct Font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SleepWindow (BOOL) - When set to TRUE, this tag will ca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 specified by ASLFO_Window to be "pu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leep". That is, a busy pointer will be display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arent window, and no gadget or menu activity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allowed. This is done by opening an invi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uition Requester in the parent 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UserData (APTR) - A 32-bit value that is simply copi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_UserData field of the requester structur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TextAttr (struct TextAttr *) - Font to be used for the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's gadgets and menus. If this tag is not provi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its value is NULL, the default font of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which the requesting window opens will be u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nt must already be in memory as ASL ca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nFont() and not OpenDiskFont(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Locale (struct Locale *) - Locale to use for the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This determines the language use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's gadgets and menus. If this tag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d or its value is NULL, the system's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locale will be used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TitleText (STRPTR) - Title to use for the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no tit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PositiveText (STRPTR) - Label of the positive gadge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. English default is "OK". Prior to V38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 could not be longer than 6 character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NegativeText (STRPTR) - Label of the negative gadge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. English default is "Cancel". Prior to V3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string could not be longer than 6 charac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LeftEdge (WORD) - Suggested left edge of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TopEdge (WORD) - Suggested top edge of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Width (WORD) - Suggested width of requesting 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Height (WORD) - Suggested height of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Name (STRPTR) - Initial contents of the font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text gadget. Default is non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Size (UWORD) - Initial contents of the font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ze numeric gadget (fo_Attr.ta_YSize). Default is 8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Style (UBYTE) - Initial setting of the font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yle gadget (fo_Attr.ta_Style). Default is FS_NORM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Flags (UBYTE) - Initial setting of the font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_Flags field (fo_Attr.ta_Flags). 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PF_ROMFON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FrontPen (UBYTE) - Initial setting of the font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nt Color gadget (fo_FrontPen). This value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termines the color used to render the tex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ple font area. Default is 1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BackPen (UBYTE) - Initial setting of the font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ck Color gadget (fo_BackPen). This value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termines the color used to render the backgroun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ample font area. Default is 0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InitialDrawMode (UBYTE) - Initial setting of the fo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's Mode gadget (fo_DrawMode). 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AM1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Flags (ULONG) - Bulk initialization of many of the reques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. See &lt;libraries/asl.h&gt; for the pos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 values. Default is 0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DoFrontPen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Front Color selection gadget. 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DoBackPen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Back Color selection gadget.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DoStyle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Style checkboxes. Default is FAL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DoDrawMode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Mode cycle gadget. Default is FAL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SampleText (STRPTR) - The sample text to print in the font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view area. This can either be a nul-terminated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which should not be longer than 80 characters, or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 will tell ASL to use the default sample text.</w:t>
      </w:r>
    </w:p>
    <w:p>
      <w:pPr>
        <w:pStyle w:val="PreformattedText"/>
        <w:bidi w:val="0"/>
        <w:jc w:val="left"/>
        <w:rPr/>
      </w:pPr>
      <w:r>
        <w:rPr/>
        <w:tab/>
        <w:t xml:space="preserve">        Default is NULL.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FixedWidthOnly (BOOL) - Set this tag to TRUE to ca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 to only display fixed-width fonts.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MinHeight (UWORD) - The minimum font height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. Default is 5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MaxHeight (UWORD) - The maximum font height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. Default is 24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FilterFunc (struct Hook *) - A function to call for each fo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ountered. If the function returns TRUE, the fon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d in the font list, otherwise it is rej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not displayed. The function receives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 - (struct Hook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1 - (struct TextAtt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2 - (struct Font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HookFunc (APTR) - A function that is called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F_FILTERFUNC or FOF_INTUIFUNC flags are specifi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SLFO_Flags tag. The function will be called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, with the arguments on the stack using the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push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LONG function(ULONG mask, APTR obj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truct FontRequester *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ask value is a copy of the specific ASLFO_Fla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the callback is for, either FOF_FILTERFUNC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F_INTUIFUNC; object is a pointer to a data o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 (struct IntuiMessage *) for FOF_INTUIFUNC, an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truct TextAttr *) for FOF_FILTERFU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FOF_FILTERFUNC, the function should return 1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nt should be added to the list, 0 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n't. For FOF_INTUIFUNC, the function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the original (struct IntuiMessage *) i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MaxFrontPen (UBYTE) - The maximum number of pens that are off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user when the ASLFO_DoFrontPen tag is specifi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255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MaxBackPen (UBYTE) - The maximum number of pens that are off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user when the ASLFO_DoBackPen tag is specifi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255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ModeList (STRPTR *) - Replacement list of modes to display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cycle gadget. The first string pointer i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the name of the gadgets, and following string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as the different labels of the cycle gadge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til a NULL string pointer which denotes the en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tring pointer array. The first string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ray corresponds to JAM1, the second is JAM2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rd to COMPLEMENT. The array can be early termin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not providing all entries. English defaul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rray is "Text" "Text+Field" and "Complement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FrontPens (UBYTE *) - Pointer to a table of pen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icating  which colors should be used and edi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e palette gadget when the ASLFO_DoFrontPen ta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. This array must contain as many entries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are colors displayed in the palette gadget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NULL, which causes a 1-to-1 mapping of p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s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BackPens (UBYTE *) - Pointer to a table of pen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icating  which colors should be used and edi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e palette gadget when the ASLFO_DoBackPen ta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. This array must contain as many entries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are colors displayed in the palette gadget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NULL, which causes a 1-to-1 mapping of p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s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PopToFront (BOOL) -- If set to TRUE, this tells AS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bring the screen to the front the requester has opened 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position of the screen will be adjusted, too, to b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area into view the window has opened in.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brought to the front will be pushed into the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again when the requester window clos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Default is TRUE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FO_Activate (BOOL) -- If set to TRUE, the requester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  will open in active state.</w:t>
      </w:r>
    </w:p>
    <w:p>
      <w:pPr>
        <w:pStyle w:val="PreformattedText"/>
        <w:bidi w:val="0"/>
        <w:jc w:val="left"/>
        <w:rPr/>
      </w:pPr>
      <w:r>
        <w:rPr/>
        <w:tab/>
        <w:t xml:space="preserve">        Default is TRUE.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s used for the screen mode requester (V3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Window (struct Window *) - Parent window of requester. If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SM_Screen tag is specified, the window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used to determine on which screen to op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ing 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PubScreenName (STRPTR) - Name of a public screen to open 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verrides the screen used by ASLSM_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Screen (struct Screen *) - Screen on which to open the reques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verrides the screen used by ASLSM_Window or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SM_PubScreenNam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PrivateIDCMP (BOOL) - When set to TRUE, this tells ASL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cate a new IDCMP port for the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ot specified or set to FALSE, and if ASLSM_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provided, the requesting window will sh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SM_Window's IDCMP port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tuiMsgFunc (struct Hook *) - A function to call whenever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known Intuition message arrives at the message 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ing used by the requesting window. Th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eives the following paramet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 - (struct Hook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1 - (struct IntuiMessage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2 - (struct ScreenMode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SleepWindow (BOOL) - When set to TRUE, this tag will ca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 specified by ASLSM_Window to be "pu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leep". That is, a busy pointer will be display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arent window, and no gadget or menu activity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allowed. This is done by opening an invi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uition Requester in the parent 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UserData (APTR) - A 32-bit value that is simply copi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m_UserData field of the requester structur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TextAttr (struct TextAttr *) - Font to be used for the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's gadgets and menus. If this tag is not provi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its value is NULL, the default font of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which the requesting window opens will be u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nt must already be in memory as ASL ca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nFont() and not OpenDiskFont(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Locale (struct Locale *) - Locale to use for the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This determines the language use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's gadgets and menus. If this tag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d or its value is NULL, the system's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locale will be used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TitleText (STRPTR) - Title to use for the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no titl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PositiveText (STRPTR) - Label of the positive gadge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. English default is "OK". Prior to V38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 could not be longer than 6 character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NegativeText (STRPTR) - Label of the negative gadge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. English default is "Cancel". Prior to V3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string could not be longer than 6 charac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LeftEdge (WORD) - Suggested left edge of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TopEdge (WORD) - Suggested top edge of requ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Width (WORD) - Suggested width of requesting 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Height (WORD) - Suggested height of requestin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DisplayID (ULONG) - Initial setting of the Mode list 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dget (sm_DisplayID). Default is 0 (LORES_KEY)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DisplayWidth (ULONG) - Initial setting of the Width gad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m_DisplayWidth). Default is 640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DisplayHeight (ULONG) - Initial setting of the H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dget (sm_DisplayHeight). Default is 200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DisplayDepth (UWORD) - Initial setting of the Col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dget (sm_DisplayDepth). Default is 2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OverscanType (UWORD) - Initial sett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scan Type cycle gadget (sm_OverscanType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se values are the OSCAN_#? value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intuition/screen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-space naming of overscan types is different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mer-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nder V38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               --&gt;  "Regular Siz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SCAN_TEXT      --&gt;  "Text Siz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SCAN_STANDARD  --&gt;  "Graphics Siz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SCAN_MAXIMUM   --&gt;  "Maximum S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nder V39 and abov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SCAN_TEXT      --&gt;  "Text Siz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SCAN_STANDARD  --&gt;  "Graphics Siz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SCAN_MAXIMUM   --&gt;  "Extreme Siz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SCAN_VIDEO     --&gt;  "Maximum S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SCAN_VIDEO is not supported prior to V39.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corresponds to "Regular Size" under V38. Sinc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isn't supported by Intuition's SA_Overs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g, it was removed from ASL in V39. Asking for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der V39 will yield OSCAN_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OSCAN_TEXT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AutoScroll (BOOL) - Initial setting of the AutoScro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ycle gadget (sm_AutoScroll). Default is TRU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InfoOpened (BOOL) - Whether to open the proper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 window automatically. Default is FAL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InfoLeftEdge (WORD) - Initial left edge of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InitialInfoTopEdge (WORD) - Initial top edge of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DoWidth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Width numeric gadget. Default is FAL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DoHeight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Height numeric gadget. Default is FAL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DoDepth (BOOL) - Set this tag to TRUE to cause the request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the Colors slider gadget. Default is FAL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DoOverscanType (BOOL) - Set this tag to TRUE to ca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r to display the Overscan Type cycle gadg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DoAutoScroll (BOOL) - Set this tag to TRUE to cause the reque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AutoScroll checkbox gadget. 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LS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PropertyFlags (ULONG) - A mode must have these property flag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ar in the list of modes. Only the bits se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SM_PropertyMask are considered. See the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ASLSM_PropertyMask for more info. 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PF_IS_WB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PropertyMask (ULONG) - A mask to apply to ASLSM_PropertyFla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etermine which bits to consider. The use of the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wo values is identical in concept to how Exec 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wo flag paraneters in exec.library/SetSignal(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DIPF_IS_WB. This is how this tag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LSM_PropertyFlags tag inter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(displayInfo.PropertyFlags &amp; propertyMask) 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propertyFlags &amp; propertyMask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Mode accepted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Mode rejected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"displayInfo" is a filled in DisplayInf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ure for a given mode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MinWidth (ULONG) - The minimum display width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16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MaxWidth (ULONG) - The maximum display width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16368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MinHeight (ULONG) - The minimum display height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16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MaxHeight (ULONG) - The maximum display height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16384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MinDepth (UWORD) - The minimum display depth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1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MaxDepth (UWORD) - The maximum display depth to let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ose. Default is 24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FilterFunc (struct Hook *) - A function to call for each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ountered. If the function returns TRUE, the mod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d in the file list, otherwise it is rej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not displayed. The function receives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 - (struct Hook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1 - (ULONG) mode 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2 - (struct ScreenModeRequeste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CustomSMList (struct List *) - Custom list of modes to l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ser choose from. This is a list of DisplayN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des, see &lt;libraries/asl.h&gt; for the definition. (V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PopToFront (BOOL) -- If set to TRUE, this tells AS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bring the screen to the front the requester has opened 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position of the screen will be adjusted, too, to b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area into view the window has opened in.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brought to the front will be pushed into the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again when the requester window clos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Default is TRUE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SM_Activate (BOOL) -- If set to TRUE, the requester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  will open in active state.</w:t>
      </w:r>
    </w:p>
    <w:p>
      <w:pPr>
        <w:pStyle w:val="PreformattedText"/>
        <w:bidi w:val="0"/>
        <w:jc w:val="left"/>
        <w:rPr/>
      </w:pPr>
      <w:r>
        <w:rPr/>
        <w:tab/>
        <w:t xml:space="preserve">        Default is TRUE.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FALSE if the user cancelled the requester or if somet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evented the requester from opening. If TRUE, values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quester structure will be set depending on the particul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ype of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nder V38, If the return value is FALSE, you can lo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result from the dos.library/IoErr() functio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termine whether the requester was cancelled or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iled to open. If dos.library/IoErr() returns 0, th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quester was cancelled, any other value indicates a fail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open. Current possible failure code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RROR_NO_FREE_STORE which indicates there was not en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mory, and ERROR_NO_MORE_ENTRIES which indicates no mo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ere available for display in the screen mode reques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usually because the application filter hook filtered th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a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All ASL requester data structures are READ-ONLY and can only be</w:t>
      </w:r>
    </w:p>
    <w:p>
      <w:pPr>
        <w:pStyle w:val="PreformattedText"/>
        <w:bidi w:val="0"/>
        <w:jc w:val="left"/>
        <w:rPr/>
      </w:pPr>
      <w:r>
        <w:rPr/>
        <w:tab/>
        <w:t>modified by using ta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not specify requester options by using both pre-V38</w:t>
      </w:r>
    </w:p>
    <w:p>
      <w:pPr>
        <w:pStyle w:val="PreformattedText"/>
        <w:bidi w:val="0"/>
        <w:jc w:val="left"/>
        <w:rPr/>
      </w:pPr>
      <w:r>
        <w:rPr/>
        <w:tab/>
        <w:t>tags like ASLFR_Flags1 and V38 tags like ASLFR_DoSaveMode as</w:t>
      </w:r>
    </w:p>
    <w:p>
      <w:pPr>
        <w:pStyle w:val="PreformattedText"/>
        <w:bidi w:val="0"/>
        <w:jc w:val="left"/>
        <w:rPr/>
      </w:pPr>
      <w:r>
        <w:rPr/>
        <w:tab/>
        <w:t>this can lead to un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e care when attaching an ASL requester to a simple refresh</w:t>
      </w:r>
    </w:p>
    <w:p>
      <w:pPr>
        <w:pStyle w:val="PreformattedText"/>
        <w:bidi w:val="0"/>
        <w:jc w:val="left"/>
        <w:rPr/>
      </w:pPr>
      <w:r>
        <w:rPr/>
        <w:tab/>
        <w:t>window or a window that already shares its IDCMP with other</w:t>
      </w:r>
    </w:p>
    <w:p>
      <w:pPr>
        <w:pStyle w:val="PreformattedText"/>
        <w:bidi w:val="0"/>
        <w:jc w:val="left"/>
        <w:rPr/>
      </w:pPr>
      <w:r>
        <w:rPr/>
        <w:tab/>
        <w:t>windows. In such cases you must ask for the ASL requester to</w:t>
      </w:r>
    </w:p>
    <w:p>
      <w:pPr>
        <w:pStyle w:val="PreformattedText"/>
        <w:bidi w:val="0"/>
        <w:jc w:val="left"/>
        <w:rPr/>
      </w:pPr>
      <w:r>
        <w:rPr/>
        <w:tab/>
        <w:t>allocate a private IDCMP (with the ASLFR_PrivateIDCMP,</w:t>
      </w:r>
    </w:p>
    <w:p>
      <w:pPr>
        <w:pStyle w:val="PreformattedText"/>
        <w:bidi w:val="0"/>
        <w:jc w:val="left"/>
        <w:rPr/>
      </w:pPr>
      <w:r>
        <w:rPr/>
        <w:tab/>
        <w:t>ASLFO_PrivateIDCMP and ASLSM_PrivateIDCMP tags) or your window</w:t>
      </w:r>
    </w:p>
    <w:p>
      <w:pPr>
        <w:pStyle w:val="PreformattedText"/>
        <w:bidi w:val="0"/>
        <w:jc w:val="left"/>
        <w:rPr/>
      </w:pPr>
      <w:r>
        <w:rPr/>
        <w:tab/>
        <w:t>will lose IDCMP_REFRESHWINDOW events and oth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der V38 and V39, the filtering functions for the file requester</w:t>
      </w:r>
    </w:p>
    <w:p>
      <w:pPr>
        <w:pStyle w:val="PreformattedText"/>
        <w:bidi w:val="0"/>
        <w:jc w:val="left"/>
        <w:rPr/>
      </w:pPr>
      <w:r>
        <w:rPr/>
        <w:tab/>
        <w:t>were only asked to filter drawer selections if the ASLFR_FilterDrawers</w:t>
      </w:r>
    </w:p>
    <w:p>
      <w:pPr>
        <w:pStyle w:val="PreformattedText"/>
        <w:bidi w:val="0"/>
        <w:jc w:val="left"/>
        <w:rPr/>
      </w:pPr>
      <w:r>
        <w:rPr/>
        <w:tab/>
        <w:t>tag was set to TRUE. The compatible behavior, reestablished in V40,</w:t>
      </w:r>
    </w:p>
    <w:p>
      <w:pPr>
        <w:pStyle w:val="PreformattedText"/>
        <w:bidi w:val="0"/>
        <w:jc w:val="left"/>
        <w:rPr/>
      </w:pPr>
      <w:r>
        <w:rPr/>
        <w:tab/>
        <w:t>is to always pass drawers for fi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s of V38-V40 the ASL requester uses gadtools.library routines to</w:t>
      </w:r>
    </w:p>
    <w:p>
      <w:pPr>
        <w:pStyle w:val="PreformattedText"/>
        <w:bidi w:val="0"/>
        <w:jc w:val="left"/>
        <w:rPr/>
      </w:pPr>
      <w:r>
        <w:rPr/>
        <w:tab/>
        <w:t>create and maintain its user interface. Every IntuiMessage the library</w:t>
      </w:r>
    </w:p>
    <w:p>
      <w:pPr>
        <w:pStyle w:val="PreformattedText"/>
        <w:bidi w:val="0"/>
        <w:jc w:val="left"/>
        <w:rPr/>
      </w:pPr>
      <w:r>
        <w:rPr/>
        <w:tab/>
        <w:t>passes through the functions specified with ASLSM_IntuiMsgFunc and</w:t>
      </w:r>
    </w:p>
    <w:p>
      <w:pPr>
        <w:pStyle w:val="PreformattedText"/>
        <w:bidi w:val="0"/>
        <w:jc w:val="left"/>
        <w:rPr/>
      </w:pPr>
      <w:r>
        <w:rPr/>
        <w:tab/>
        <w:t>ASLSM_HookFunc will have been filtered through the</w:t>
      </w:r>
    </w:p>
    <w:p>
      <w:pPr>
        <w:pStyle w:val="PreformattedText"/>
        <w:bidi w:val="0"/>
        <w:jc w:val="left"/>
        <w:rPr/>
      </w:pPr>
      <w:r>
        <w:rPr/>
        <w:tab/>
        <w:t>gadtools.library/GT_GetIMsg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slRequest(), Free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l.library/FreeAslRequest                         asl.library/FreeAsl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AslRequest -- frees resources allocated by AllocAslRequest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AslRequest(requester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AslRequest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AslRequest() frees any system resources allocated by</w:t>
      </w:r>
    </w:p>
    <w:p>
      <w:pPr>
        <w:pStyle w:val="PreformattedText"/>
        <w:bidi w:val="0"/>
        <w:jc w:val="left"/>
        <w:rPr/>
      </w:pPr>
      <w:r>
        <w:rPr/>
        <w:tab/>
        <w:t>AllocAslRequest(). Once a requester has been freed, it can no</w:t>
      </w:r>
    </w:p>
    <w:p>
      <w:pPr>
        <w:pStyle w:val="PreformattedText"/>
        <w:bidi w:val="0"/>
        <w:jc w:val="left"/>
        <w:rPr/>
      </w:pPr>
      <w:r>
        <w:rPr/>
        <w:tab/>
        <w:t>longer be used with other calls to Asl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ester - requester obtained from AllocAslRequest(), or NULL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ich case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l.library/FreeFileRequest                       asl.library/FreeFil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FileRequest -- free file requester structur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FileRequest(requester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FileRequest(struct FileRequest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obsolete, please use AllocAslRequest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l.library/RequestFile                               asl.library/Requ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questFile -- request user to select file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RequestFile(requester);</w:t>
      </w:r>
    </w:p>
    <w:p>
      <w:pPr>
        <w:pStyle w:val="PreformattedText"/>
        <w:bidi w:val="0"/>
        <w:jc w:val="left"/>
        <w:rPr/>
      </w:pPr>
      <w:r>
        <w:rPr/>
        <w:tab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questFile(struct FileRequest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obsolete, please use AslRequest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lReque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